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ід  19.04.2005 року              м. Володимир-Волинський                        №13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clear" w:pos="720"/>
          <w:tab w:val="left" w:pos="4392" w:leader="none"/>
        </w:tabs>
        <w:ind w:right="78" w:hanging="0"/>
        <w:jc w:val="center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Heading2"/>
        <w:tabs>
          <w:tab w:val="clear" w:pos="720"/>
          <w:tab w:val="left" w:pos="4392" w:leader="none"/>
        </w:tabs>
        <w:ind w:right="78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Про новий склад комісії з організації вирішення майнових питань, що виникають у процесі реформування аграрного сектора економіки району</w:t>
      </w:r>
    </w:p>
    <w:p>
      <w:pPr>
        <w:pStyle w:val="Heading2"/>
        <w:tabs>
          <w:tab w:val="clear" w:pos="720"/>
          <w:tab w:val="left" w:pos="4392" w:leader="none"/>
        </w:tabs>
        <w:ind w:right="78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right="78" w:firstLine="720"/>
        <w:jc w:val="both"/>
        <w:rPr/>
      </w:pPr>
      <w:r>
        <w:rPr>
          <w:b w:val="false"/>
        </w:rPr>
        <w:t xml:space="preserve">У  зв’язку  з  кадровими  змінами  внести  зміни  до  складу  </w:t>
      </w:r>
      <w:r>
        <w:rPr>
          <w:b w:val="false"/>
          <w:bCs/>
        </w:rPr>
        <w:t>районної міжвідомчої  координаційно-методичної ради з правової освіти населення, який  затверджений  п.1  розпорядження  голови  райдержадміністрації  від  23.01.2004 року №14:</w:t>
      </w:r>
    </w:p>
    <w:p>
      <w:pPr>
        <w:pStyle w:val="Heading2"/>
        <w:ind w:right="78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 Вивести  з  складу  ради  Поліщука  І.А., Пасось Т.Й., Мартинюка Р.Ю., Бориса  М.І. </w:t>
      </w:r>
    </w:p>
    <w:p>
      <w:pPr>
        <w:pStyle w:val="Heading2"/>
        <w:ind w:right="78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 Ввести  до  складу  ради  головою  Гимона  Юліана  Ільковича – керівника  апарату  райдержадміністрації, заступником  Стеренчука Миколу Гавриловича – начальника  Володимир-Волинського  міськрайонного  управління  юстиції,  членами  Юринця  Олександра  Олексійовича – директора районного центру соціальних служб для молоді,  Бернадіна  Володимира Володимировича – першого  заступника  начальника, начальника  штабу  МВ  УМВС  України  у  Волинській  області.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ru-RU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ru-RU"/>
        </w:rPr>
        <w:t>державної адміністрації                                                        Юрій Михалець</w:t>
      </w:r>
    </w:p>
    <w:p>
      <w:pPr>
        <w:pStyle w:val="Heading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Захарчук  20808</w:t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2:16:00Z</dcterms:created>
  <dc:creator>Бондарчук Олена Григорівна</dc:creator>
  <dc:description/>
  <dc:language>en-US</dc:language>
  <cp:lastModifiedBy>Наташа</cp:lastModifiedBy>
  <cp:lastPrinted>2005-04-26T14:22:00Z</cp:lastPrinted>
  <dcterms:modified xsi:type="dcterms:W3CDTF">2005-05-12T12:16:00Z</dcterms:modified>
  <cp:revision>2</cp:revision>
  <dc:subject/>
  <dc:title> </dc:title>
</cp:coreProperties>
</file>