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09691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9.04.2005р.                             м.Володимир-Волинський                                         №135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затвердження проекту                                                               землеустрою  щодо відведення                                                                            земельної  ділянки  та  надання в оренду                                                        земельної ділянки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24, 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Штика В.Ф.: </w:t>
      </w:r>
    </w:p>
    <w:p>
      <w:pPr>
        <w:pStyle w:val="Normal1"/>
        <w:spacing w:before="280" w:after="0"/>
        <w:ind w:left="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Затвердити  проект землеустрою щодо відведення земельної ділянки спільному міжгосподарському  підприємству  по  агропромисловому  будівництву “Володимир-Волинськагробуд”  площею 5,123 га для обслуговування виробничих будівель в с. Льотниче на території  Льотничівської  сільської  ради 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Надати в оренду  СМП по агропромисловому будівництву “Володимир-Волинськагробуд” терміном  на  45  років земельну ділянку площею 5,123 га для обслуговування  виробничих  будівель  в с.Льотниче  на території Льотничівської сільської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  <w:lang w:val="ru-RU"/>
        </w:rPr>
        <w:tab/>
        <w:t xml:space="preserve">      3</w:t>
      </w:r>
      <w:r>
        <w:rPr>
          <w:sz w:val="28"/>
        </w:rPr>
        <w:t xml:space="preserve">.Встановити орендну плату за використання земель за перший рік дії договору в розмірі 1000 грн  за 1 га за 1 рік. Орендну плату вносити в рівних частинах до 20 числа кожного місяця. Розмір  орендної плати переглядати в березні місяці кожного  року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      4. В разі недосягнення  згоди при перегляді розміру орендної плати  орендодавець  має  право  на розірвання договору в односторонньому порядку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4:00Z</dcterms:created>
  <dc:creator>1</dc:creator>
  <dc:description/>
  <dc:language>en-US</dc:language>
  <cp:lastModifiedBy>Наташа</cp:lastModifiedBy>
  <cp:lastPrinted>2005-04-12T08:58:00Z</cp:lastPrinted>
  <dcterms:modified xsi:type="dcterms:W3CDTF">2005-05-23T05:38:00Z</dcterms:modified>
  <cp:revision>3</cp:revision>
  <dc:subject/>
  <dc:title> </dc:title>
</cp:coreProperties>
</file>