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0"/>
          <w:lang w:val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2056700" r:id="rId2"/>
        </w:object>
      </w:r>
    </w:p>
    <w:p>
      <w:pPr>
        <w:pStyle w:val="Normal"/>
        <w:ind w:right="16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6"/>
        <w:ind w:right="-37" w:hanging="0"/>
        <w:rPr/>
      </w:pPr>
      <w:r>
        <w:rPr/>
        <w:t>Волинської області</w:t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7" w:hanging="0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rPr/>
      </w:pPr>
      <w:r>
        <w:rPr>
          <w:sz w:val="28"/>
        </w:rPr>
        <w:t xml:space="preserve">  </w:t>
      </w:r>
      <w:r>
        <w:rPr/>
        <w:t xml:space="preserve">від  20.04 2005р.                         м.Володимир-Волинський                                    № 138 </w:t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заходи з наг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1 по 28 квітня 2005 року в Україні проводиться Тиждень охорони праці з нагоди Всесвітнього дня охорони праці, з основною темою “Культура охорони праці як складова щодо запобігання нещасним випадкам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розпорядження голови обласної державної адміністрації від 8 квітня 2005 року № 81 “Про заходи з нагоди Всесвітнього дня охорони праці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/>
        <w:t>1.Провести в районі з 21 до 28 квітня 2005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Утворити в районі організаційний комітет з підготовки та проведення в районі Тижня охорони праці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.Затвердити План заходів з підготовки та проведення в районі з 21 до 28 квітня 2005 року</w:t>
      </w:r>
      <w:r>
        <w:rPr/>
        <w:t xml:space="preserve"> </w:t>
      </w:r>
      <w:r>
        <w:rPr>
          <w:sz w:val="28"/>
        </w:rPr>
        <w:t>Тижня охорони праці</w:t>
      </w:r>
      <w:r>
        <w:rPr>
          <w:b/>
          <w:sz w:val="28"/>
        </w:rPr>
        <w:t xml:space="preserve"> </w:t>
      </w:r>
      <w:r>
        <w:rPr>
          <w:sz w:val="28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>нагоди Всесвітнього дня охорони праці</w:t>
      </w:r>
      <w:r>
        <w:rPr>
          <w:sz w:val="32"/>
        </w:rPr>
        <w:t xml:space="preserve">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ерівникам підприємств, установ, організацій та роботодавцям району про хід виконання заходів інформувати управління праці та соціального захисту населення до 29 квітня 200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5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4:00Z</dcterms:modified>
  <cp:revision>2</cp:revision>
  <dc:subject/>
  <dc:title> </dc:title>
</cp:coreProperties>
</file>