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до розпорядження голови райдержадміністрації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від “___” квітня 2005р.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ізаційного комітету з підготовки та проведення в район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21 по 28 квітня 2005 року Тижня охорони пра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нагоди Всесвітнього дня охорони пра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58"/>
      </w:tblGrid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організаційного комітету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НЬ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122" w:hanging="122"/>
              <w:rPr>
                <w:sz w:val="28"/>
              </w:rPr>
            </w:pPr>
            <w:r>
              <w:rPr>
                <w:sz w:val="28"/>
              </w:rPr>
              <w:t>- перший заступник голови райдержадміністрації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ind w:left="122" w:hanging="1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Члени організаційного комітету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Іллівна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122" w:hanging="122"/>
              <w:rPr>
                <w:sz w:val="28"/>
              </w:rPr>
            </w:pPr>
            <w:r>
              <w:rPr>
                <w:sz w:val="28"/>
              </w:rPr>
              <w:t>- директор міськрайонного центру зайнятості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ind w:left="122" w:hanging="1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Ш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Дмитрович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122" w:hanging="122"/>
              <w:rPr>
                <w:sz w:val="28"/>
              </w:rPr>
            </w:pPr>
            <w:r>
              <w:rPr>
                <w:sz w:val="28"/>
              </w:rPr>
              <w:t>- начальник виконавчої дирекції фонду соціального страхування від нещасних випадків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ind w:left="122" w:hanging="1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ЩЕ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Володимирівна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122" w:hanging="122"/>
              <w:rPr>
                <w:sz w:val="28"/>
              </w:rPr>
            </w:pPr>
            <w:r>
              <w:rPr>
                <w:sz w:val="28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ind w:left="122" w:hanging="1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266" w:hanging="122"/>
              <w:rPr>
                <w:sz w:val="28"/>
              </w:rPr>
            </w:pPr>
            <w:r>
              <w:rPr>
                <w:sz w:val="28"/>
              </w:rPr>
              <w:t>- в.о. начальника управління сільського господарства і продовольства райдержадміністрації</w:t>
            </w:r>
          </w:p>
          <w:p>
            <w:pPr>
              <w:pStyle w:val="Normal"/>
              <w:ind w:left="266" w:hanging="1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БУЛЬ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етрович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- начальник самостійної державної пожежної частини № 7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ХА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Сергійович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122" w:hanging="122"/>
              <w:rPr>
                <w:sz w:val="28"/>
              </w:rPr>
            </w:pPr>
            <w:r>
              <w:rPr>
                <w:sz w:val="28"/>
              </w:rPr>
              <w:t>- начальник інспекції, головний інженер держтехнагляду по району та місту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snapToGrid w:val="false"/>
              <w:ind w:left="122" w:hanging="12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М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 Федорович</w:t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Normal"/>
              <w:ind w:left="122" w:hanging="122"/>
              <w:rPr>
                <w:sz w:val="28"/>
              </w:rPr>
            </w:pPr>
            <w:r>
              <w:rPr>
                <w:sz w:val="28"/>
              </w:rPr>
              <w:t>- головний лікар Володимир-Волинської центральної районної лікарні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 район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жавної адміністрації                                              Юліан Гимон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5:04:00Z</dcterms:created>
  <dc:creator>Юзер</dc:creator>
  <dc:description/>
  <dc:language>en-US</dc:language>
  <cp:lastModifiedBy>Наташа</cp:lastModifiedBy>
  <cp:lastPrinted>2005-05-17T16:02:00Z</cp:lastPrinted>
  <dcterms:modified xsi:type="dcterms:W3CDTF">2005-05-17T12:45:00Z</dcterms:modified>
  <cp:revision>5</cp:revision>
  <dc:subject/>
  <dc:title> </dc:title>
</cp:coreProperties>
</file>