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ЗАТВЕРДЖЕНИЙ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розпорядженням голови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>райдержадміністрації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ід 20 квітня 2005 року № 138</w:t>
      </w:r>
    </w:p>
    <w:p>
      <w:pPr>
        <w:pStyle w:val="Heading"/>
        <w:ind w:left="1132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ЛАН ЗАХОДІ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щодо підготовки та проведення в районі з 21 до 28 квітня 2005 року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ижня охорони праці з нагоди Всесвітнього дня охорони праці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37"/>
        <w:gridCol w:w="2057"/>
        <w:gridCol w:w="332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п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міст заході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орити на районному рівні оргкомітет з підготовки та проведення Тижня охорони праці з нагоди Всесвітнього дня охорони праці з основною темою “Культура охорони праці як складова щодо запобігання нещасним випадкам” у складі представників місцевих органів виконавчої влади, Фонду соціального страхування від нещасних випадків на виробництві та професійних захворювань України (ФССНВ), міськрайонного центру зайнятості (МЦЗ) та районний комітет профспілки працівників АПК (РКПП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4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держадміністрація, ФССНВ, МЦЗ, РКП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ізувати звернення до роботодавців району щодо посилення їх уваги до розв’язання проблем створення безпечних і нешкідливих умов праці на кожному робочому місці, запобігання нещасним випадкам на виробництві та професійним захворюванн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4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ам підприємств, установ, організацій провести збори трудових колективів з аналізом стану безпеки і охорони праці, відмітити кращих працівників за досягнення високих трудових показників, багаторічну працю без травм і аварі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8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обстеження виробничих підрозділів по дотриманню нормативних актів з охорони праці працівниками підприємств, установ, організацій райо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8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ний спеціаліст з охорони прац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ня зустрічі працівників підприємств, установ, організацій району з працівниками відділення виконавчої дирекції Фонду соціального страхування від нещасних випадків та професійних захворювань з метою висвітлення проблем і запобігання нещасним випадкам на виробництві та професійним захворюванн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– 28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безпечити належне утримання територій, ефективну і безпечну експлуатацію виробничих об’єктів господарств, додержання вимог охорони праці робітниками та вимог промислової безпеки в господарствах район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4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рівники підприємств, установ, організацій район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світлення мети та завдань, підготовки та підсумків проведення в районі Тижня охорони праці в засобах масової інформації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– 29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биття підсумків проведення в районі Тижня охорони праці на засіданні організаційного комітет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квітн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ізаційний комітет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район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ab/>
        <w:tab/>
        <w:tab/>
        <w:tab/>
        <w:t>Юліан Гимон</w:t>
      </w:r>
    </w:p>
    <w:sectPr>
      <w:type w:val="nextPage"/>
      <w:pgSz w:orient="landscape" w:w="16838" w:h="11906"/>
      <w:pgMar w:left="28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4:11:00Z</dcterms:created>
  <dc:creator>Юзер</dc:creator>
  <dc:description/>
  <dc:language>en-US</dc:language>
  <cp:lastModifiedBy>Наташа</cp:lastModifiedBy>
  <cp:lastPrinted>2005-04-21T16:28:00Z</cp:lastPrinted>
  <dcterms:modified xsi:type="dcterms:W3CDTF">2005-05-17T12:46:00Z</dcterms:modified>
  <cp:revision>8</cp:revision>
  <dc:subject/>
  <dc:title/>
</cp:coreProperties>
</file>