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ід 28 квітня 2005 року         м. Володимир-Волинський                             №14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rPr/>
      </w:pPr>
      <w:r>
        <w:rPr/>
        <w:t>Про внесення змін  до  розпорядження  голови                              райдержадміністрації  від  7  квітня  2005  року  № 122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ab/>
        <w:t xml:space="preserve">На  виконання  протесту  Володимир-Волинської  міжрайонної прокуратури  від  25.04.2005 року № 1062 внести до розпорядження голови райдержадміністрації  від  07.04.2005 року № 122 “Про підготовку і відзначення  в районі  60-річчя  Перемоги у Великій Вітчизняній  війні 1941- 1945 років” зміни, виключивши з пункту 24  заходів  з  підготовки і відзначення в районі 60-річчя Перемоги у Великій Вітчизняній війні 1941-1945 років, затверджених вказаним розпорядженням, слова “міжрайонна прокуратура”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Голова 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Смоляр  236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5:59:00Z</dcterms:created>
  <dc:creator>Бондарчук Олена Григорівна</dc:creator>
  <dc:description/>
  <dc:language>en-US</dc:language>
  <cp:lastModifiedBy>Наташа</cp:lastModifiedBy>
  <cp:lastPrinted>2005-03-09T13:51:00Z</cp:lastPrinted>
  <dcterms:modified xsi:type="dcterms:W3CDTF">2005-05-23T05:59:00Z</dcterms:modified>
  <cp:revision>2</cp:revision>
  <dc:subject/>
  <dc:title> </dc:title>
</cp:coreProperties>
</file>