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 28</w:t>
      </w:r>
      <w:r>
        <w:rPr>
          <w:sz w:val="28"/>
        </w:rPr>
        <w:t xml:space="preserve"> 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 2005 року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м. Володимир-Волинський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№</w:t>
      </w:r>
      <w:r>
        <w:rPr>
          <w:sz w:val="28"/>
          <w:lang w:val="uk-UA"/>
        </w:rPr>
        <w:t>1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ідготовку господарства району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lang w:val="uk-UA"/>
        </w:rPr>
        <w:t>до роботи в осінньо-зимовий період  2005-2006 років</w:t>
      </w:r>
    </w:p>
    <w:p>
      <w:pPr>
        <w:pStyle w:val="Heading4"/>
        <w:ind w:left="2454" w:right="-1333" w:firstLine="1146"/>
        <w:jc w:val="left"/>
        <w:rPr>
          <w:sz w:val="16"/>
          <w:szCs w:val="28"/>
          <w:u w:val="none"/>
          <w:lang w:val="ru-RU"/>
        </w:rPr>
      </w:pPr>
      <w:r>
        <w:rPr>
          <w:sz w:val="16"/>
          <w:szCs w:val="28"/>
          <w:u w:val="none"/>
          <w:lang w:val="ru-RU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  <w:lang w:val="ru-RU"/>
        </w:rPr>
      </w:pPr>
      <w:r>
        <w:rPr>
          <w:sz w:val="16"/>
          <w:u w:val="none"/>
          <w:lang w:val="ru-RU"/>
        </w:rPr>
      </w:r>
    </w:p>
    <w:p>
      <w:pPr>
        <w:pStyle w:val="Normal"/>
        <w:rPr>
          <w:b/>
          <w:b/>
          <w:bCs/>
          <w:sz w:val="28"/>
          <w:u w:val="none"/>
          <w:lang w:val="uk-UA"/>
        </w:rPr>
      </w:pPr>
      <w:r>
        <w:rPr>
          <w:b/>
          <w:bCs/>
          <w:sz w:val="28"/>
          <w:u w:val="non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З</w:t>
      </w:r>
      <w:r>
        <w:rPr>
          <w:sz w:val="28"/>
          <w:lang w:val="uk-UA"/>
        </w:rPr>
        <w:t xml:space="preserve"> метою забезпечення своєчасної підготовки та сталого функціонування господарства району в осінньо-зимовий період 2005-2006 років, недопущення недоліків, що мали місце у попередньому опалювальному сезоні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Начальникам управлінь, відділів райдержадміністрації, Устилузькому міському та сільським головам, керівникам підприємств, установ і організацій, незалежно від форм власнос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1. Розробити та затвердити до 15.05.2005 року комплексні заходи з підготовки житлового фонду, інженерних комунікацій, котелень, паливних, об’єктів газо-, електро-, водопостачання та водовідведення, шляхового господарства, зв’язку, закладів освіти, культури, охорони здоров’я, торгівлі та громадського харчування до роботи в осінньо-зимовий період 2005-2006 років, залучивши для цього усі наявні матеріально-технічні ресурси та грошові кошти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иконання робіт, передбачених заходами, завершити до 1</w:t>
      </w:r>
      <w:r>
        <w:rPr>
          <w:sz w:val="28"/>
        </w:rPr>
        <w:t>5</w:t>
      </w:r>
      <w:r>
        <w:rPr>
          <w:sz w:val="28"/>
          <w:lang w:val="uk-UA"/>
        </w:rPr>
        <w:t xml:space="preserve"> жовтня 200</w:t>
      </w:r>
      <w:r>
        <w:rPr>
          <w:sz w:val="28"/>
        </w:rPr>
        <w:t>5</w:t>
      </w:r>
      <w:r>
        <w:rPr>
          <w:sz w:val="28"/>
          <w:lang w:val="uk-UA"/>
        </w:rPr>
        <w:t xml:space="preserve">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Подати до 15.05.2005 року в управління економіки райдержадміністрації комплексні заходи з підготовки галузей до роботи в осінньо-зимовий період 2005-2006 років та інформувати про хід їх виконання, починаючи з 1 червня по 15 жовтня цього року, двічі на місяць станом на 1 та 15 число за встановленою формою звітності ЖКГ (зим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3. До 1 вересня 2005 року завершити роботу щодо перезаключення договорів з споживачами житлово-комунальних послуг у відповідності до постанови Кабінету Міністрів України від 30 грудня 1997 року № 1497 „ Про затвердження Правил надання населенню послуг з водо-, теплопостачання та водовідведення”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поряд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становленому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жити заходів щодо припинення надання послуг споживачам у разі неоплати ними</w:t>
      </w:r>
      <w:r>
        <w:rPr>
          <w:sz w:val="28"/>
          <w:szCs w:val="28"/>
          <w:lang w:val="uk-UA"/>
        </w:rPr>
        <w:t xml:space="preserve">  наданих по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Щомісячно забезпечувати стовідсоткові розрахунки бюджетних організацій за отримані ними житлово-комунальні послуги і енергоно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овжити роботу по виконанню Закону України „Про реструктуризацію заборгованості з квартирної плати, плати за житлово-комунальні послуги, спожитий природний газ та електроенергію”, особливо в частині претензійної роботи до злісних неплатників за надані послу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6.   Привести у відповідність до ст. 31 Закону України „ Про житлово-комунальні послуги” діючі тарифи на житлово-комунальні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  Обстежити умови проживання одиноких та престарілих громадян з метою своєчасної підготовки їх житлового фонду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Виконкомам Устилузької міської і сільських рад </w:t>
      </w:r>
      <w:r>
        <w:rPr>
          <w:sz w:val="28"/>
          <w:szCs w:val="28"/>
        </w:rPr>
        <w:t xml:space="preserve">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05-2006 року; починаючи з червня, щомісячно інформувати </w:t>
      </w:r>
      <w:r>
        <w:rPr>
          <w:sz w:val="28"/>
          <w:szCs w:val="28"/>
          <w:lang w:val="uk-UA"/>
        </w:rPr>
        <w:t xml:space="preserve">райдержадміністрацію </w:t>
      </w:r>
      <w:r>
        <w:rPr>
          <w:sz w:val="28"/>
          <w:szCs w:val="28"/>
        </w:rPr>
        <w:t>про хід підготовки за встановленою формою ЖКГ ( зима 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  <w:t xml:space="preserve">3. Володимир-Волинській філії ВАТ “Волиньобленерго” (В.Баснін), управлінню по газопостачанню та газифікації ВАТ “Волиньгаз” (В.Закрева), філії “Володимир-Волинське дорожньо-експлуаатаційне управління” (М.Хільчук), ВФ ВАТ „Укртелеком” ЦЕЗ № 1 (Р. Баранський) </w:t>
      </w:r>
      <w:r>
        <w:rPr/>
        <w:t xml:space="preserve"> </w:t>
      </w:r>
      <w:r>
        <w:rPr>
          <w:sz w:val="28"/>
          <w:szCs w:val="28"/>
        </w:rPr>
        <w:t xml:space="preserve">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. Про проведену роботу інформуват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ю д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ересня та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жовтня цього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 xml:space="preserve">              Юрій Михалець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зефович 2048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07:00Z</dcterms:created>
  <dc:creator>Admin</dc:creator>
  <dc:description/>
  <dc:language>en-US</dc:language>
  <cp:lastModifiedBy>Наташа</cp:lastModifiedBy>
  <cp:lastPrinted>1997-12-24T11:05:00Z</cp:lastPrinted>
  <dcterms:modified xsi:type="dcterms:W3CDTF">2005-05-20T07:35:00Z</dcterms:modified>
  <cp:revision>25</cp:revision>
  <dc:subject/>
  <dc:title> </dc:title>
</cp:coreProperties>
</file>