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75978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9.04.2005р.                        м.Володимир-Волинський                                       №151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jc w:val="center"/>
        <w:outlineLvl w:val="0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Козловському Михайлу Антоновичу, члену колишньої СС ”Луга ”. Серія втраченого сертифіката ВЛ № 00320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43:00Z</dcterms:created>
  <dc:creator>1</dc:creator>
  <dc:description/>
  <dc:language>en-US</dc:language>
  <cp:lastModifiedBy>Наташа</cp:lastModifiedBy>
  <cp:lastPrinted>2005-04-08T12:40:00Z</cp:lastPrinted>
  <dcterms:modified xsi:type="dcterms:W3CDTF">2005-05-20T07:42:00Z</dcterms:modified>
  <cp:revision>4</cp:revision>
  <dc:subject/>
  <dc:title> </dc:title>
</cp:coreProperties>
</file>