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lang w:val="uk-UA"/>
        </w:rPr>
      </w:pPr>
      <w:r>
        <w:rPr>
          <w:sz w:val="28"/>
          <w:lang w:val="uk-UA"/>
        </w:rPr>
        <w:t>Додаток до розпорядження</w:t>
      </w:r>
    </w:p>
    <w:p>
      <w:pPr>
        <w:pStyle w:val="Normal"/>
        <w:ind w:left="6480" w:hanging="0"/>
        <w:rPr>
          <w:sz w:val="28"/>
          <w:lang w:val="uk-UA"/>
        </w:rPr>
      </w:pPr>
      <w:r>
        <w:rPr>
          <w:sz w:val="28"/>
          <w:lang w:val="uk-UA"/>
        </w:rPr>
        <w:t xml:space="preserve">першого заступника голови райдержадміністрації </w:t>
      </w:r>
    </w:p>
    <w:p>
      <w:pPr>
        <w:pStyle w:val="Normal"/>
        <w:ind w:left="6480" w:hanging="0"/>
        <w:rPr>
          <w:sz w:val="28"/>
          <w:lang w:val="uk-UA"/>
        </w:rPr>
      </w:pPr>
      <w:r>
        <w:rPr>
          <w:sz w:val="28"/>
          <w:lang w:val="uk-UA"/>
        </w:rPr>
        <w:t>від 05.05.2005 року №15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чої групи з перевірки додержання вимог законодавства, реалізації державної політики у сфері регулювання земельних відносин, використання та охорони земель в райо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Голова робочої гру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ЛЕЦЬ                                   - голова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Борис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заступник голови робочої гру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НІЩУК                                        - заступник голови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нтина Сергіїв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кретар робочої груп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ОТУРА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Григорович                        - начальник відділу з питань діяльності</w:t>
      </w:r>
    </w:p>
    <w:p>
      <w:pPr>
        <w:pStyle w:val="TextBodyIndent"/>
        <w:rPr/>
      </w:pPr>
      <w:r>
        <w:rPr/>
        <w:t xml:space="preserve">правоохоронних органів, оборонної та мобілізаційної                                                         роботи апарату райдержадміністрації  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обочої групи:</w:t>
      </w:r>
    </w:p>
    <w:p>
      <w:pPr>
        <w:pStyle w:val="Heading3"/>
        <w:rPr/>
      </w:pPr>
      <w:r>
        <w:rPr/>
        <w:t>Бояр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дмила Іванівна                        - начальник відділу з питань взаємодії із засоб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масової інформації та зв”язків з громадськіст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апарату райдержадміністрації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Миколайович                   - начальник Володимир-Волинського район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відділу земельних ресурс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емк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Михайлович                         - головний спеціаліст-державний інспектор 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м.Володимирі-Волинському і районі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Держуправління екоресурсів у Волинській обла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в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Олександрович                 - заступник начальника Володимир-Волин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МВ УМВС України 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ц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ктор Степанович                         - начальник ВДСБЕЗ Володимир-Волин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МВ УМВС України 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РДІ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дія Василівна                         - головний спеціаліст-державний інспектор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організації інспекторської діяльності з контролю з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використанням та охороною земель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УБ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ман Володимирович              - заступник начальника КРВ у м. Володимирі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Волинському і райо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ЛЮЧУ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талій Сергійович                    - головний спеціаліст відділу містобудування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архітектури та житлово-комунальн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обор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Вікторович                - начальник  дільниці ЛУО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овік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ьга Василівна                        - старший помічник Володимир-Волин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міжрайонного прокурор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яб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ксим Олександрович            - співробітник Володимир-Волин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міськрайонного відділу УСБ України у Волинськ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краї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Іванович                   - директор Володимир-Волинського держлісмисгосп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Федю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дмила Адамівна                     - перший заступник начальника Володимир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Волинської об”єднаної державної податково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 xml:space="preserve">інспек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08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23:00Z</dcterms:created>
  <dc:creator>3D</dc:creator>
  <dc:description/>
  <dc:language>en-US</dc:language>
  <cp:lastModifiedBy>Наташа</cp:lastModifiedBy>
  <cp:lastPrinted>2005-05-06T09:22:00Z</cp:lastPrinted>
  <dcterms:modified xsi:type="dcterms:W3CDTF">2005-05-18T05:55:00Z</dcterms:modified>
  <cp:revision>4</cp:revision>
  <dc:subject/>
  <dc:title>Додаток </dc:title>
</cp:coreProperties>
</file>