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9543328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 05.05.2005р.                     м. Володимир-Волинський                                      № 158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bCs/>
          <w:sz w:val="28"/>
          <w:lang w:val="en-US"/>
        </w:rPr>
      </w:pPr>
      <w:r>
        <w:rPr>
          <w:bCs/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ідповідно до ст.17,124, п.12 Перехідних положень Земельного кодексу України та клопотання  директора СП “Л.М.САКС” Бистрановського М.М. про затвердження технічної документації із землеустрою  щодо інвентаризації та встановлення меж земельної ділянки в натурі (на місцевості) та надання в оренду земельної ділянки: 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50,0 га  ріллі в урочищі “Стрельбище” для ведення товарного сільськогосподарського виробництва з земель резервного фонду в межах Льотничівської сільської ради за межами населених пунктів.  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СП “Л.М.САКС”  в оренду терміном на 25 років земельну ділянку  площею 50,0 га ріллі в урочищі “Стрельбище” для ведення товарного сільськогосподарського виробництва з земель резервного фонду в межах Льотничівської сільської ради за межами населених пунктів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резервного фонду  в розмірі 60 гривень за 1 га за 1 рік. Орендну плату вносити в  терміни, визначені чинним законодавством.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ab/>
        <w:tab/>
        <w:t xml:space="preserve">4. В разі недосягнення згоди при перегляді розміру орендної плати, орендодавець має право на розірвання договору в односторонньому порядку. </w:t>
      </w:r>
    </w:p>
    <w:p>
      <w:pPr>
        <w:pStyle w:val="Normal1"/>
        <w:spacing w:before="280" w:after="0"/>
        <w:ind w:left="0" w:right="-3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40:00Z</dcterms:created>
  <dc:creator>1</dc:creator>
  <dc:description/>
  <dc:language>en-US</dc:language>
  <cp:lastModifiedBy>Наташа</cp:lastModifiedBy>
  <cp:lastPrinted>2005-03-17T12:29:00Z</cp:lastPrinted>
  <dcterms:modified xsi:type="dcterms:W3CDTF">2005-05-23T11:40:00Z</dcterms:modified>
  <cp:revision>3</cp:revision>
  <dc:subject/>
  <dc:title> </dc:title>
</cp:coreProperties>
</file>