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-284" w:right="-142" w:hanging="0"/>
        <w:jc w:val="center"/>
        <w:rPr>
          <w:sz w:val="16"/>
          <w:u w:val="none"/>
        </w:rPr>
      </w:pPr>
      <w:r>
        <w:rPr>
          <w:sz w:val="20"/>
          <w:u w:val="none"/>
        </w:rPr>
        <w:drawing>
          <wp:inline distT="0" distB="0" distL="0" distR="0">
            <wp:extent cx="589280" cy="7346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734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u w:val="none"/>
        </w:rPr>
      </w:pPr>
      <w:r>
        <w:rPr>
          <w:sz w:val="28"/>
          <w:u w:val="none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адміністрація</w:t>
      </w:r>
    </w:p>
    <w:p>
      <w:pPr>
        <w:pStyle w:val="Heading1"/>
        <w:rPr>
          <w:b/>
          <w:b/>
        </w:rPr>
      </w:pPr>
      <w:r>
        <w:rPr>
          <w:b/>
        </w:rPr>
        <w:t>Волинської  області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О З П О Р Я Д Ж Е Н Н 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</w:rPr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від  11  травня 2005 року          м. Володимир-Волинський                  № 164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ро виділення асигнувань за рахунок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іншої  дотації  з обласного бюджету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142" w:right="-142" w:hanging="0"/>
        <w:jc w:val="both"/>
        <w:rPr/>
      </w:pPr>
      <w:r>
        <w:rPr/>
        <w:t xml:space="preserve">                 </w:t>
      </w:r>
      <w:r>
        <w:rPr>
          <w:sz w:val="28"/>
        </w:rPr>
        <w:t>1. Відповідно до статті 18 Закону України “Про місцеві державні адміністрації” виділити управлінню праці та соціального захисту населення  райдержадміністрації асигнування на 2005 рік в сумі 70000 (сімдесят тисяч) гривень для оплати робіт по переобладнанню будинку дитячого садка в селі Льотниче під стаціонар для постійного проживання одиноких непрацездатних громадян територіального центру соціального  обслуговування пенсіонерів та одиноких непрацездатних громадян  по КФК 091204  КЕКВ 2143.</w:t>
      </w:r>
    </w:p>
    <w:p>
      <w:pPr>
        <w:pStyle w:val="Normal"/>
        <w:ind w:left="-142" w:right="-142" w:hanging="0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2. Фінансовому управлінню райдержадміністрації видатки в сумі 70000  (сімдесят тисяч) гривень провести  за рахунок іншої  дотації  з обласного бюджету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3. Це розпорядження винести на затвердження чергової сесії районної рад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4. Контроль за виконанням цього розпорядження покласти на заступника голови райдержадміністрації Оніщук В.С.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олова районної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ержавної адміністрації                                                           Ю.МИХАЛЕЦЬ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ондарук22547</w:t>
      </w:r>
    </w:p>
    <w:sectPr>
      <w:type w:val="nextPage"/>
      <w:pgSz w:w="12240" w:h="15840"/>
      <w:pgMar w:left="1418" w:right="1183" w:gutter="0" w:header="0" w:top="14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u w:val="single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1T11:19:00Z</dcterms:created>
  <dc:creator>50</dc:creator>
  <dc:description/>
  <dc:language>en-US</dc:language>
  <cp:lastModifiedBy>Наташа</cp:lastModifiedBy>
  <cp:lastPrinted>2005-05-12T14:05:00Z</cp:lastPrinted>
  <dcterms:modified xsi:type="dcterms:W3CDTF">2005-05-17T12:22:00Z</dcterms:modified>
  <cp:revision>12</cp:revision>
  <dc:subject/>
  <dc:title/>
</cp:coreProperties>
</file>