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37256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4"/>
        </w:rPr>
        <w:t xml:space="preserve">від  12.05.2005р.          м.Володимир-Волинський                                №16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                                                                  документації із землеустрою                                                                                  щодо виготовлення державного                                                                            акта на право постійного                                                                     користування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>Затвердити технічну документацію із землеустрою щодо виготовлення державного акта на право постійного користування земельною ділянкою  військовій  частині № 2144 (Прикордонна застава ”Коритниця”) для  обслуговування  житлових і господарських будівель прикордонної застави площею 1,6176 га, розташованої в межах  Микитичівської 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ати військовій частині № 2144 (Прикордонна застава “Коритниця”) державний акт на право постійного користування земельною ділянкою площею 1,6176 га розташованою  в межах  Микитичівської сіль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8"/>
        </w:tabs>
        <w:ind w:left="20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00:00Z</dcterms:created>
  <dc:creator>1</dc:creator>
  <dc:description/>
  <dc:language>en-US</dc:language>
  <cp:lastModifiedBy>Наташа</cp:lastModifiedBy>
  <cp:lastPrinted>2005-04-12T08:58:00Z</cp:lastPrinted>
  <dcterms:modified xsi:type="dcterms:W3CDTF">2005-05-19T11:17:00Z</dcterms:modified>
  <cp:revision>4</cp:revision>
  <dc:subject/>
  <dc:title> </dc:title>
</cp:coreProperties>
</file>