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972889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>
          <w:sz w:val="24"/>
        </w:rPr>
      </w:pPr>
      <w:r>
        <w:rPr>
          <w:sz w:val="24"/>
        </w:rPr>
        <w:t xml:space="preserve">від  17.05.2005р.                             м.Володимир-Волинський                                         №168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надання  дозволу  на  збір  матеріалів                                                 погодження  місця  розташування  об</w:t>
      </w:r>
      <w:r>
        <w:rPr>
          <w:sz w:val="28"/>
          <w:lang w:val="ru-RU"/>
        </w:rPr>
        <w:t>’</w:t>
      </w:r>
      <w:r>
        <w:rPr>
          <w:sz w:val="28"/>
        </w:rPr>
        <w:t>єкта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7, 151 п.12 Перехідних положень Земельного кодексу України та клопотання  голови правління  ВАТ “Володимир-Волинська  птахофабрика” Клименка  Д.В.: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1. Надати дозвіл ВАТ “Володимир-Волинська птахофабрика” на збір матеріалів погодження місця розташування земельної ділянки для  будівництва  підвідної лінії електропередач вздовж об’їзної дороги  від автодороги Володимир-Волинський–Нововолинськ до с.Шистів на території Зарічанської  та Зимнівської сільських рад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4:51:00Z</dcterms:created>
  <dc:creator>1</dc:creator>
  <dc:description/>
  <dc:language>en-US</dc:language>
  <cp:lastModifiedBy>Наташа</cp:lastModifiedBy>
  <cp:lastPrinted>2005-04-12T08:58:00Z</cp:lastPrinted>
  <dcterms:modified xsi:type="dcterms:W3CDTF">2005-05-20T04:51:00Z</dcterms:modified>
  <cp:revision>2</cp:revision>
  <dc:subject/>
  <dc:title> </dc:title>
</cp:coreProperties>
</file>