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від  </w:t>
      </w:r>
      <w:r>
        <w:rPr>
          <w:sz w:val="24"/>
          <w:lang w:val="uk-UA"/>
        </w:rPr>
        <w:t>17.05.</w:t>
      </w:r>
      <w:r>
        <w:rPr>
          <w:sz w:val="24"/>
        </w:rPr>
        <w:t xml:space="preserve"> 200</w:t>
      </w:r>
      <w:r>
        <w:rPr>
          <w:sz w:val="24"/>
          <w:lang w:val="uk-UA"/>
        </w:rPr>
        <w:t>5</w:t>
      </w:r>
      <w:r>
        <w:rPr>
          <w:sz w:val="24"/>
        </w:rPr>
        <w:t xml:space="preserve"> р</w:t>
      </w:r>
      <w:r>
        <w:rPr>
          <w:sz w:val="24"/>
          <w:lang w:val="uk-UA"/>
        </w:rPr>
        <w:t>.</w:t>
        <w:tab/>
        <w:t xml:space="preserve">                     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 xml:space="preserve">                                 №16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>Про результати роботи контрольно-ревізійного відділ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 Володимир-Волинському районі 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. Володимирі-Волинськ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Перевірками контрольно-ревізійного відділу в Володимир-Волинському районі і м.Володимирі-Волинському встановлено, що окремі керівники бюджетних установ, комунальних підприємств району, інші посадові особи, підпорядковані їм, допускають порушення фінансової дисципліни, неефективне використання  фінансових ресурсів,  бюджетних  коштів  і майна.  У  зв’язку  з  цим  відсутній належний  контроль за дотриманням  бюджетних зобов’язань,  послаблена  вимогливість  до осіб, які відповідальні за ефективне  використання   бюджетних коштів, майнових  ресурсів,  не вживаються   дієві заходів  попереднього  контролю, які  б  забезпечили  недопущення фінансових порушень.</w:t>
      </w:r>
    </w:p>
    <w:p>
      <w:pPr>
        <w:pStyle w:val="TextBody"/>
        <w:rPr/>
      </w:pPr>
      <w:r>
        <w:rPr/>
        <w:tab/>
        <w:t>З метою посилення відповідальності керівників бюджетних установ, комунальних підприємств району за дотриманням вимог чинного законодавства з питань ефективного використання фінансових ресурсів, їх обліку, активізації роботи щодо усунення виявлених порушень,  керуючись Законом України “Про місцеві державні адміністрації”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. Керівникам   бюджетних    установ,   комунальних  підприємств району, в яких виявлено фінансові порушення (Шевчук М.С., Панасюк С.С., Грабарчук С.Г., Фурманюк С.В., Михальчук В.І., Бондарук Ж.Г., Охримчук Л.М.,  Кігічак О.М.,  Калиш Т.В.) в термін до 1 червня  2005 року розробити заходи, спрямовані на їх недопущення в майбутньому. Забезпечити особистий контроль їх виконання. До осіб, винних в порушеннях, застосувати в повній мірі заходи впливу, передбачені діючим законодавством. Факти порушень винести на обговорення в трудових колектива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ab/>
        <w:t>2</w:t>
      </w:r>
      <w:r>
        <w:rPr/>
        <w:t>. У встановлені терміни інформувати контрольно-ревізійний відділ про ліквідацію  встановлених порушен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 Контрольно-ревізійному відділу  у Володимир-Волинському районі і м..Володимирі-Волинському  (Шаварин  Є.Є.) постійно інформувати районну державну адміністрацію про всі факти виявлених порушень чинного законодавства з фінансових питань, а також про невиконання керівниками бюджетних установ, підприємств комунальної власності району вимог відділу по усуненню встановлених порушень з внесенням конкретних пропозицій  для реагування та вжиття заході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4. Фінансовому управлінню районної державної адміністрації забезпечити тісну координацію роботи з контрольно-ревізійним відділом у Володимир-Волинському районі і м..Володимирі-Волинському, підвищити вимогливість до працівників відділу по посиленню контролю за станом дотримання бюджетної дисципліни в установах, організаціях району, що фінансуються з місцевих бюджеті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5. Контроль за виконання розпорядження покласти на  першого заступника голови районної державної адміністрації  Динька Ю.І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районної державної</w:t>
      </w:r>
    </w:p>
    <w:p>
      <w:pPr>
        <w:pStyle w:val="TextBody"/>
        <w:rPr/>
      </w:pPr>
      <w:r>
        <w:rPr/>
        <w:t>адміністрації</w:t>
        <w:tab/>
        <w:tab/>
        <w:tab/>
        <w:tab/>
        <w:tab/>
        <w:tab/>
        <w:tab/>
        <w:tab/>
        <w:t>Юрій Михалець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Гимон 2331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35:00Z</dcterms:created>
  <dc:creator>Admin</dc:creator>
  <dc:description/>
  <dc:language>en-US</dc:language>
  <cp:lastModifiedBy>Наташа</cp:lastModifiedBy>
  <cp:lastPrinted>2005-05-18T08:24:00Z</cp:lastPrinted>
  <dcterms:modified xsi:type="dcterms:W3CDTF">2005-05-19T10:51:00Z</dcterms:modified>
  <cp:revision>7</cp:revision>
  <dc:subject/>
  <dc:title> </dc:title>
</cp:coreProperties>
</file>