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83962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5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171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м.Володимира-Волинського Матвейчука Андрія Васильовича про надання дозволу на розробку проекту землеустрою щодо відведення земельної ділянки під ставком та прибережною смуг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Матвейчуку А.В. на розробку проекту землеустрою щодо відведення земельної ділянки площею 1,1 га, в тому числі під ставком   0,50 га та прибережною смугою 0,60 га,  яка знаходиться біля с.Коритниця на території Микити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3:00Z</dcterms:created>
  <dc:creator>1</dc:creator>
  <dc:description/>
  <dc:language>en-US</dc:language>
  <cp:lastModifiedBy>Computer</cp:lastModifiedBy>
  <cp:lastPrinted>2005-04-29T08:43:00Z</cp:lastPrinted>
  <dcterms:modified xsi:type="dcterms:W3CDTF">2005-12-15T17:19:00Z</dcterms:modified>
  <cp:revision>4</cp:revision>
  <dc:subject/>
  <dc:title> </dc:title>
</cp:coreProperties>
</file>