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55268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4.06.</w:t>
      </w:r>
      <w:r>
        <w:rPr>
          <w:sz w:val="24"/>
        </w:rPr>
        <w:t>2005р.       м. Володимир-Волинський                              №</w:t>
      </w:r>
      <w:r>
        <w:rPr>
          <w:sz w:val="24"/>
          <w:lang w:val="ru-RU"/>
        </w:rPr>
        <w:t>219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sz w:val="28"/>
        </w:rPr>
        <w:t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становлення меж земельної                                                                  ділянки в натурі (на місцевості)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жительки м.Устилуг Ковальчук Ганни Васил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Ковальчук Г.В. на розроблення технічної документації із землеустрою щодо встановлення меж земельної ділянки в натурі (на місцевості)   в урочищі “Під Ізовом” на території Устилузької міської ради  для ведення товарного сільськогосподарського виробництв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 Ковальчук Г.В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державної  адміністрації                                     Юрій Михалець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39:00Z</dcterms:created>
  <dc:creator>1</dc:creator>
  <dc:description/>
  <dc:language>en-US</dc:language>
  <cp:lastModifiedBy>Computer</cp:lastModifiedBy>
  <cp:lastPrinted>2005-06-30T09:37:00Z</cp:lastPrinted>
  <dcterms:modified xsi:type="dcterms:W3CDTF">2005-12-16T16:35:00Z</dcterms:modified>
  <cp:revision>3</cp:revision>
  <dc:subject/>
  <dc:title> </dc:title>
</cp:coreProperties>
</file>