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6298579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08.07.2005р.                     м.Володимир-Волинський                         № 234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Газукіна В.М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Газукіну В.М. загальною площею 3,5613 га, в тому числі під ставком 2,5629 га, під болотом 0,5819 га, під відпрацьованими відкритими розробками 0,4165 га для риборозведення та організації любительської риболовлі  з земель Хотя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Газукіну Володимиру Михайловичу в оренду терміном на 25 років земельну ділянку загальною площею 3,5613 га , в тому числі під ставком 2,5629 га, під болотом 0,5819 га, під відпрацьованими відкритими розробками 0,4165 га для риборозведення та організації любительської риболовлі з земель Хотя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50 гривень за 1 га за 1 рік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</w:t>
      </w:r>
      <w:r>
        <w:rPr>
          <w:sz w:val="28"/>
          <w:lang w:val="ru-RU"/>
        </w:rPr>
        <w:t xml:space="preserve"> </w:t>
      </w:r>
      <w:r>
        <w:rPr>
          <w:sz w:val="28"/>
        </w:rPr>
        <w:t>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7:00Z</dcterms:created>
  <dc:creator>1</dc:creator>
  <dc:description/>
  <dc:language>en-US</dc:language>
  <cp:lastModifiedBy>Computer</cp:lastModifiedBy>
  <cp:lastPrinted>2005-04-13T17:02:00Z</cp:lastPrinted>
  <dcterms:modified xsi:type="dcterms:W3CDTF">2005-12-17T08:49:00Z</dcterms:modified>
  <cp:revision>3</cp:revision>
  <dc:subject/>
  <dc:title> </dc:title>
</cp:coreProperties>
</file>