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-ВОЛИНСЬКА</w:t>
      </w:r>
      <w:r>
        <w:rPr>
          <w:rFonts w:cs="Times New Roman" w:ascii="Times New Roman" w:hAnsi="Times New Roman"/>
          <w:sz w:val="28"/>
          <w:szCs w:val="28"/>
        </w:rPr>
        <w:t xml:space="preserve">  РАЙОННА ДЕРЖАВНА АДМІНІСТРАЦІЯ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spacing w:lineRule="auto" w:line="25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  <w:lang w:val="uk-UA"/>
              </w:rPr>
              <w:t>серпня 2005року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1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досконалення функціонування офіційного веб-сай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обласної державної адміністрації від 4 липня  2005 року № 182 «Про вдосконалення функціонування офіційного веб-сайту обласної державної адміністрації у мережі Інтернет», відповідно до доручення Віце-прем’єр-міністра України М. Томенка від 25 квітня 2005 року № 21482/1/1-05, постанов Кабінету Міністрів України від 4 січня 2002 року №3 «Про Порядок оприлюднення у мережі  Інтернет інформації про діяльність органів виконавчої влади», від 29 серпня 2002 року №13025 «Про заходи щодо подальшого забезпечення відкритості у діяльності органів виконавчої влади» та з метою вдосконалення функціонування офіційного веб-сайту районної державної адміністрації у мережі Інтернет (далі - веб-сайт)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сти відповідальніс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грамно-технічну підтримку веб-сайту – на відділ організаційно-кадрової роботи апарату райдержадміністр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наліз, контроль та здійснення інформаційного наповнення веб-сайту – на сектор координації зв’язків з громадськістю апарату райдержадміністрац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 розміщену на веб-сайті інформацію, а також за періодичність її оновлення – на керівників відділів, секторів апарату, самостійних структурних підрозділів (далі – структурних підрозділів) райдержадміністра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координації зв’язків з громадськістю спільно з відділом організаційно-кадрової роботи апарату райдержадміністрації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 до   15   числа   здійснювати   аналіз   інформаційного   наповнення   веб-сайту та інформувати голову райдержадміністр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заходи щодо популяризації веб-сайту серед населення, юридичних осіб, міжнародної спільноти (реєстрація у пошукових системах, розміщення інформації у пресі, радіо, телебаченні, у презентаційних, рекламних матеріалах тощо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ункціонування англомовної версії веб-сай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райдержадміністрації забезпечит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, та оновлення при зміні, відділу організаційно-кадрової роботи апарату райдержадміністрації відповідальних осіб за оприлюднення інформації на веб-сайті за формою згідно додат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Оприлюднення на веб-сайті інформації, яка має загальнодержавне, регіональне або галузеве значення, та матеріалів, які друкуються у періодичних виданнях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е оприлюднення інформації на веб-сайті, за попереднім погодженням з першим заступником, заступниками голови районної державної адміністрації згідно з розподілом функціональних обов'язкі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на засіданнях колегії, нарадах у голови райдержадміністрації, його заступників питання щодо функціонування веб-сай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айдержадміністрації Ю.І. Гимо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Ю. МИХАЛ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х 22613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_2005року №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  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 xml:space="preserve">назва відділу, сектора апарату, самостійного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lang w:val="uk-UA"/>
        </w:rPr>
        <w:t>структурного підрозділу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повідальних за оприлюднення інформації на веб-сайті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600"/>
        <w:gridCol w:w="19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овий телеф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посада</w:t>
        <w:tab/>
        <w:tab/>
        <w:tab/>
        <w:t xml:space="preserve">          </w:t>
        <w:tab/>
        <w:t xml:space="preserve">                         _________________           ім’я, прізвище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      Ю. Ги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13:00Z</dcterms:created>
  <dc:creator>Computer</dc:creator>
  <dc:description/>
  <dc:language>en-US</dc:language>
  <cp:lastModifiedBy>Computer</cp:lastModifiedBy>
  <cp:lastPrinted>2005-08-12T11:34:00Z</cp:lastPrinted>
  <dcterms:modified xsi:type="dcterms:W3CDTF">2005-09-19T06:16:00Z</dcterms:modified>
  <cp:revision>3</cp:revision>
  <dc:subject/>
  <dc:title>На виконання доручення Віце-прем'єр-міністра України М</dc:title>
</cp:coreProperties>
</file>