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330092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6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голови селянського (фермерського) господарства Шевчука Василя Василь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Шевчуку В.В. на розроблення технічної документації із землеустрою щодо виготовлення державного акта на право власності на земельні ділянки для ведення фермерського господарства на території Заріч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селянського (фермерського) господарства Шевчуку В.В.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6:00Z</dcterms:created>
  <dc:creator>1</dc:creator>
  <dc:description/>
  <cp:keywords/>
  <dc:language>en-US</dc:language>
  <cp:lastModifiedBy>Computer</cp:lastModifiedBy>
  <cp:lastPrinted>2006-01-19T09:55:00Z</cp:lastPrinted>
  <dcterms:modified xsi:type="dcterms:W3CDTF">2006-02-16T17:10:00Z</dcterms:modified>
  <cp:revision>4</cp:revision>
  <dc:subject/>
  <dc:title> </dc:title>
</cp:coreProperties>
</file>