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158494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en-US"/>
        </w:rPr>
        <w:t>02.0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en-US"/>
        </w:rPr>
        <w:t>29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                                                           щодо відведення земельної ділянки та                                                              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начальника відділення у м.Луцьку  ЗАТ  “Київстар Дж.Ес.Ем.” Костенка М.Т. про 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ЗАТ “Київстар Дж.Ес.Ем.” загальною площею 0,15 га для встановлення та обслуговування  станції  стільникового  зв’язку   з  земель запасу біля с.Верба на території Оваднівської сільської ради за межами населених пунктів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ЗАТ “Київстар Дж.Ес.Ем.” в оренду терміном на 49 років земельну ділянку загальною площею 0,15 га для встановлення та обслуговування  станції  стільникового  зв’язку   з  земель запасу біля с.Верба на території Оваднівської сільської ради за межами населених пунктів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. Встановити орендну плату за використання земель  в розмірі         4 гривні за 1 кв.м. за 1 рік. Орендну плату вносити в терміни , визначені чинним законодавством. Розмір орендної плати переглядати кожні 3 роки в січні місяці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4.В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13:00Z</dcterms:created>
  <dc:creator>1</dc:creator>
  <dc:description/>
  <cp:keywords/>
  <dc:language>en-US</dc:language>
  <cp:lastModifiedBy>Computer</cp:lastModifiedBy>
  <cp:lastPrinted>2006-01-30T17:11:00Z</cp:lastPrinted>
  <dcterms:modified xsi:type="dcterms:W3CDTF">2006-02-16T17:13:00Z</dcterms:modified>
  <cp:revision>3</cp:revision>
  <dc:subject/>
  <dc:title> </dc:title>
</cp:coreProperties>
</file>