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 ПИТАН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перевірку знання Конституції України, Законів України “Про державну службу”, “По боротьбу з корупцією” та “Про місцеві державні адміністрації”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. Питання на перевірку зн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онституції Україн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озділи Конституції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иси Української держави за Конституцією України (стаття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рма правління в Україні (стаття 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ння найвищої соціальної цінності України (стаття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ий статус державної мови та мов національних меншин України (стаття 1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’єкти права власності українського народу (стаття 13,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йважливіші функції держави (стаття 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ржавні символи України (стаття 2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е право на працю (стаття 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світу (стаття 5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соціальний захист (стаття 46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хорону здоров’я (стаття 4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ов’язки громадянина України (статті 65-68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во громадянина України на вибори (стаття 7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Верховної Ради України (стаття 8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, правове регулювання яких визначається та встановлюється виключно законами України (стаття 9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ний бюджет України (стаття 96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обрання Президента України (стаття 10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Президента України (стаття 106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ення, склад та введення в дію рішень Ради національної безпеки і оборони України (стаття 10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клад Кабінету Міністрів України (стаття 1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Кабінету Міністрів України (стаття 116, 1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місцевих державних адміністрацій (стаття 11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прокуратури України за конституцією України (стаття 121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судів в Україні (стаття 12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сновні засади судочинства в Україні (стаття 12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адміністративно-територіального устрою України (стаття 13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 нормативного регулювання Автономної республіки Крим (стаття 13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Автономної Республіки Крим (стаття 138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ргани місцевого самоврядування в Україні (стаття 14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територіальних громад за  Конституцією України (стаття 1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та повноваження Конституційного Суду України (стаття 147, 15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подання законопроекту про внесення змін до Конституції України (стаття 154)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І. Питання на перевірку знання 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28"/>
          <w:lang w:val="uk-UA"/>
        </w:rPr>
        <w:t>Закону України “Про державну службу”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ержавної служби, державного службовця і посади за законом України “Про державну службу” (статті 1,2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державну службу (стаття 4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державної служби (стаття 3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державної політики у сфері державної служби (стаття 6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бов’язки державних службовців (стаття 10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а державних службовців (стаття 11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, пов’язані з прийняттям на державну службу та її проходженням (статті 12, 16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дисциплінарної відповідальності державних службовців (стаття 14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га державних службовців (стаття 17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оронення державного службовця від виконання повноважень за посадою (стаття 22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ифікація посад та ранги державних службовців (статті 25,26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на посаду державного службовця; випробування при прийнятті на державну службу; стажування державних службовців (статті 15,18,19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ування по службі державного службовця (стаття 27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ровий резерв державної служби (стаття 28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припинення державної служби (стаття 30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для відставки державного службовця (стаття 31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а праці державного службовця (стаття 33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і та додаткові відпустки державних службовців; соціально-побутове забезпечення державних службовців (статті 35,36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йне забезпечення державних службовців (стаття 37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порушення законодавства про державну службу (стаття 38)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ика поведінки державного службовця (стаття 5)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І. Питання на перевірку знання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кону України “Про боротьбу з корупцією”.</w:t>
      </w:r>
    </w:p>
    <w:p>
      <w:pPr>
        <w:pStyle w:val="TextBodyIndent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орупції та корупційних діянь (стаття 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корупційних діянь та інших правопорушень, пов’язаних з корупцією (стаття 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дії закону України “Про боротьбу з корупцією” (стаття 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, які ведуть боротьбу з корупцією (стаття 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обмеження щодо державних службовців та інших осіб, уповноважених на виконання функцій держави, спрямовані на попередження корупції (стаття 5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ування доходів осіб, уповноважених на виконання функцій держави (стаття 6, стаття 13 Закону України “Про державну службу”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чинення корупційних діянь (стаття 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орушення спеціальних обмежень, встановлених для осіб, уповноважених на виконання функцій держави (стаття 8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орушення вимог фінансового контролю (стаття 9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керівників за невжиття заходів по боротьбі з корупцією (стаття 10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умисне невиконання своїх обов’язків по боротьбі з корупцією (стаття 1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і порядок адміністративного провадження у справах про корупційні діяння або інші правопорушення, пов’язані з корупцією (стаття 1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ування збитків, заподіяних державі, підприємству, установі, організації (стаття 1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ння неправомірних нормативно-правових актів та рішень, прийнятих внаслідок корупційних діянь (стаття 1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законів у сфері боротьби з корупцією (стаття 16)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V. Питання на перевірку знання Закону України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>Про місцеві державні адміністрації”</w:t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айонної державної адміністрації в системі органів виконавчої влад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с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та накази керівників структурних підрозділів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і особи районної державної адміністрації. Вимоги до посадових осіб райдерж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що вирішуються районною державною адміністрацією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вноваження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районної державної адміністрації з органами місцевого самоврядування і їх посадовими особами, підприємствами, установами, організаціями, громадянам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ини районної державної адміністрації з обласною державною адміністрацією, районною радою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оваження голови та посадових осіб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инення повноважень голови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карження та скасування розпоряджень голови та наказів керівників структурних підрозділів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 районної державної адміністрації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діяльності управлінь та відділів районної державної адміністрації.</w:t>
      </w:r>
    </w:p>
    <w:p>
      <w:pPr>
        <w:pStyle w:val="TextBody"/>
        <w:tabs>
          <w:tab w:val="clear" w:pos="9639"/>
        </w:tabs>
        <w:ind w:right="-10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  <w:t>райдержадміністрації                                                                         Юліан Гимон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05:00Z</dcterms:created>
  <dc:creator>Computer</dc:creator>
  <dc:description/>
  <cp:keywords/>
  <dc:language>en-US</dc:language>
  <cp:lastModifiedBy>Computer</cp:lastModifiedBy>
  <cp:lastPrinted>2006-02-16T17:35:00Z</cp:lastPrinted>
  <dcterms:modified xsi:type="dcterms:W3CDTF">2006-03-14T15:49:00Z</dcterms:modified>
  <cp:revision>18</cp:revision>
  <dc:subject/>
  <dc:title> </dc:title>
</cp:coreProperties>
</file>