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9639"/>
        </w:tabs>
        <w:ind w:right="-101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9639"/>
        </w:tabs>
        <w:ind w:left="5040" w:right="-101" w:hanging="0"/>
        <w:jc w:val="center"/>
        <w:rPr/>
      </w:pPr>
      <w:r>
        <w:rPr>
          <w:szCs w:val="28"/>
        </w:rPr>
        <w:t xml:space="preserve">Додаток 2 </w:t>
      </w:r>
    </w:p>
    <w:p>
      <w:pPr>
        <w:pStyle w:val="TextBody"/>
        <w:tabs>
          <w:tab w:val="clear" w:pos="9639"/>
        </w:tabs>
        <w:ind w:left="5040" w:right="-101" w:hanging="0"/>
        <w:jc w:val="center"/>
        <w:rPr>
          <w:szCs w:val="28"/>
        </w:rPr>
      </w:pPr>
      <w:r>
        <w:rPr>
          <w:szCs w:val="28"/>
        </w:rPr>
        <w:t>до Порядку проведення конкурсу у Володимир-Волинській райдержадміністрації</w:t>
      </w:r>
    </w:p>
    <w:p>
      <w:pPr>
        <w:pStyle w:val="TextBody"/>
        <w:tabs>
          <w:tab w:val="clear" w:pos="9639"/>
        </w:tabs>
        <w:ind w:left="5040" w:right="-10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 ПИТАН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перевірку знання законодавства з урахуванням специфіки функціональних повноважень відділів апарату та структурних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розділів райдерж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Загальний відділ апарату райдержадміністрац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 Нормативно - правові акти законодавства, якими керується у своїй роботі загальний відділ апарату райдержадміністрації.</w:t>
      </w:r>
    </w:p>
    <w:p>
      <w:pPr>
        <w:pStyle w:val="3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Функції діловодної служби та шляхи здійснення контрольних функцій за виконанням докумен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мплекс документів, необхідний для документування діяльності.</w:t>
      </w:r>
    </w:p>
    <w:p>
      <w:pPr>
        <w:pStyle w:val="3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ідстави для прийняття розпорядчих документ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. Приймання, розгляд, реєстрація документів (основні понятт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ерелік документів, що підлягають затвердженн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Перелік документів, на які ставиться гербова печат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Перелік документів із зазначенням строків викон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Перелік документів, що не підлягають реєстрації діловодною служ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Складання і оформлення службових докумен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Основні документи, які підлягають обов’язковому контрол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Про строки виконання докумен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Підготовка документів до передачі в  арх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Основні нормативно - правові акти законодавства в роботі із зверненнями громадя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Вимоги до звернення, терміни розгляду зверне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 Вимоги ст. 19 Закону України “Про звернення громадян”.</w:t>
      </w:r>
    </w:p>
    <w:p>
      <w:pPr>
        <w:pStyle w:val="2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 Відповідальність за порушення законодавства при розгляді звернень громадян.</w:t>
      </w:r>
    </w:p>
    <w:p>
      <w:pPr>
        <w:pStyle w:val="2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Відділ організаційно-кадрової роботи апарату райдержадміністрац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Основні завдання, функції відділу організаційно-кадрової роботи апарату райдерж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ди державних гарантій, які встановлює Закон України „Про відпустки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орядок продовження терміну перебування на державній служб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 Порядок призначення на посади, звільнення з посад перших заступників, заступників голів райдерж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Порядок ведення особових справ державних службовців в органах виконавчої вл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Основні правові засади і гарантії, які визначені Кодексом законів про працю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Порядок ведення трудових книжо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Загальні правила поведінки державного службовц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Атестація, як елемент проходження державної служб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Щорічна оцінка виконання державними службовцями обов’язків та завдан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Практика прийняття на державну служб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Функції та завдання апарату районної державної адміністрац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Порядок внесення та розгляд проектів розпоряджень голови районної державної адміністрац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Основні нормативно-правові документи, якими керується в своїй роботі відділ організаційно-кадрової роботи апарату райдержадміністрац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Порядок підготовки та проведення нарад, колегій в райдержадміністрац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 Консультативні, дорадчі та інші допоміжні функції в райдержадміністрац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 Взаємодія відділу організаційно-кадрової роботи апарату райдержадміністрації з органами місцевого самоврядува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Відділ юридичного забезпечення апарату райдержадміністрації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. Основні завдання юридичного відділу апарату райдержадміністрації. Закони, які найчастіше використовуються в роботі юридичного відділ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итання, які вирішуються на пленарних засіданнях сіль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борча система України. Основні положення Закону України „Про вибори народних депутатів України”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озовна заява та її основні реквізит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Права органів місцевого самоврядування як юридичних осіб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Нормативно-правові документи з питань реформування АП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Повноваження районної державної адміністрації відповідно до нового Земельного Кодексу Україн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форми власності відповідно до Закону України „Про власність”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Підстави звільнення працівника згідно Кодексу законів про працю Україн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 Види підприємств відповідно до Закону України „Про підприємства в Україні”. Статут як основний установчий документ, його основні полож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 Загальні положення адміністративного законодавства Україн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 Підвідомчість справ господарським судам. Сторони судового процесу у господарських справах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 Види дисциплінарних стягнень згідно трудового законодавства, порядок  їх застосува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 Порядок звільнення працівника за ініціативою адміністрації підприємства, установи, організац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 Порядок заключення та істотні умови договор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Відділ фінансово-господарського забезпечення апарату райдержадміністрації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Основні засоби. Облік і експлуатація основних засобів в бюджетних установа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Малоцінні та швидкозношуючі предмети, їх обл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отівковий облік. Ведення касових операц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Безготівковий облік. Проведення безготівкових розрахун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Службові відрядження та їх обл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Облік паливно-мастильних матеріал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Облік бланків суворої звіт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Оплата праці працівників бюджетних установ. Нарахування заробітної плати та утримання з неї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Соціальні фонди та нарахування до ни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Розрахунки з підзвітними особ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Оформлення відпустки та розрахуно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Оплата по листках непрацездат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Кошториси доходів і видатків, їх складання та внесення змі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Статистична звітн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Економічна класифікація видатків бюджету. Особливості казначейського обслуговув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Сектор координації зв’язків з громадськістю апарату райдержадміністрації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Основні завдання та напрямки роботи сектору координації зв’язків з громадськіст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гальна характеристика суспільно-політичної ситуації в країні, район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сновні нормативно-правові документи, якими керується у своїй роботі  сектор координації зв’язків з громадськіст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Основні положення Державної Програми розвитку української мови та інших національних мов в Україн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Основні завдання відділу під час проведення виборів і референдум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Основні засади і принципи виборів народних депутатів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Найбільші політичні партії, зареєстровані в районі, їх лідер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Політичні партії „лівого”, „правого”, „центриського” спрямування, що діють в район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Громадські організації, зареєстровані в район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Діючі в районі засоби масової інформації, їх керівни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Референдуми. Необхідність їх провед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Порядок реєстрації та легалізації політичних партій та громадських організац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Періодичність виборів депутатів Верхов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Основні засади проведення позачергових виборів до Верхов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Основний Закон держави. Його основні положення.</w:t>
      </w:r>
    </w:p>
    <w:p>
      <w:pPr>
        <w:pStyle w:val="TextBody"/>
        <w:tabs>
          <w:tab w:val="clear" w:pos="9639"/>
        </w:tabs>
        <w:ind w:right="-101"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9639"/>
        </w:tabs>
        <w:ind w:right="-101" w:firstLine="540"/>
        <w:jc w:val="center"/>
        <w:rPr>
          <w:b/>
          <w:b/>
        </w:rPr>
      </w:pPr>
      <w:r>
        <w:rPr>
          <w:b/>
        </w:rPr>
        <w:t>6. Сектор контролю апарату райдержадміністрації</w:t>
      </w:r>
    </w:p>
    <w:p>
      <w:pPr>
        <w:pStyle w:val="TextBody"/>
        <w:numPr>
          <w:ilvl w:val="0"/>
          <w:numId w:val="2"/>
        </w:numPr>
        <w:tabs>
          <w:tab w:val="clear" w:pos="9639"/>
          <w:tab w:val="left" w:pos="0" w:leader="none"/>
        </w:tabs>
        <w:ind w:left="0" w:right="-101" w:hanging="0"/>
        <w:rPr/>
      </w:pPr>
      <w:r>
        <w:rPr/>
        <w:t>Основні завдання сектору контролю апарату райдержадміністрації.</w:t>
      </w:r>
    </w:p>
    <w:p>
      <w:pPr>
        <w:pStyle w:val="TextBody"/>
        <w:numPr>
          <w:ilvl w:val="0"/>
          <w:numId w:val="2"/>
        </w:numPr>
        <w:tabs>
          <w:tab w:val="clear" w:pos="9639"/>
          <w:tab w:val="left" w:pos="0" w:leader="none"/>
        </w:tabs>
        <w:ind w:left="0" w:right="-101" w:hanging="0"/>
        <w:rPr/>
      </w:pPr>
      <w:r>
        <w:rPr/>
        <w:t>Шляхи здійснень контрольних функцій за виконанням документів.</w:t>
      </w:r>
    </w:p>
    <w:p>
      <w:pPr>
        <w:pStyle w:val="TextBody"/>
        <w:numPr>
          <w:ilvl w:val="0"/>
          <w:numId w:val="2"/>
        </w:numPr>
        <w:tabs>
          <w:tab w:val="clear" w:pos="9639"/>
          <w:tab w:val="left" w:pos="0" w:leader="none"/>
        </w:tabs>
        <w:ind w:left="0" w:right="-101" w:hanging="0"/>
        <w:rPr/>
      </w:pPr>
      <w:r>
        <w:rPr/>
        <w:t>Порядок зняття документів з контролю.</w:t>
      </w:r>
    </w:p>
    <w:p>
      <w:pPr>
        <w:pStyle w:val="TextBody"/>
        <w:numPr>
          <w:ilvl w:val="0"/>
          <w:numId w:val="2"/>
        </w:numPr>
        <w:tabs>
          <w:tab w:val="clear" w:pos="9639"/>
          <w:tab w:val="left" w:pos="0" w:leader="none"/>
        </w:tabs>
        <w:ind w:left="0" w:right="-101" w:hanging="0"/>
        <w:rPr/>
      </w:pPr>
      <w:r>
        <w:rPr/>
        <w:t>Порядок формування картотеки контрольних документів.</w:t>
      </w:r>
    </w:p>
    <w:p>
      <w:pPr>
        <w:pStyle w:val="TextBody"/>
        <w:numPr>
          <w:ilvl w:val="0"/>
          <w:numId w:val="2"/>
        </w:numPr>
        <w:tabs>
          <w:tab w:val="clear" w:pos="9639"/>
          <w:tab w:val="left" w:pos="0" w:leader="none"/>
        </w:tabs>
        <w:ind w:left="0" w:right="-101" w:hanging="0"/>
        <w:rPr/>
      </w:pPr>
      <w:r>
        <w:rPr/>
        <w:t>Безпосередній контроль за виконанням документів у структурних підрозділах.</w:t>
      </w:r>
    </w:p>
    <w:p>
      <w:pPr>
        <w:pStyle w:val="TextBody"/>
        <w:numPr>
          <w:ilvl w:val="0"/>
          <w:numId w:val="2"/>
        </w:numPr>
        <w:tabs>
          <w:tab w:val="clear" w:pos="9639"/>
          <w:tab w:val="left" w:pos="0" w:leader="none"/>
        </w:tabs>
        <w:ind w:left="0" w:right="-101" w:hanging="0"/>
        <w:rPr/>
      </w:pPr>
      <w:r>
        <w:rPr/>
        <w:t>Відповідальність за організацію виконання документів.</w:t>
      </w:r>
    </w:p>
    <w:p>
      <w:pPr>
        <w:pStyle w:val="TextBody"/>
        <w:numPr>
          <w:ilvl w:val="0"/>
          <w:numId w:val="2"/>
        </w:numPr>
        <w:tabs>
          <w:tab w:val="clear" w:pos="9639"/>
          <w:tab w:val="left" w:pos="0" w:leader="none"/>
        </w:tabs>
        <w:ind w:left="0" w:right="-101" w:hanging="0"/>
        <w:rPr/>
      </w:pPr>
      <w:r>
        <w:rPr/>
        <w:t>Відповідальність за несвоєчасне і неповне виконання рішень органів влади вищого рівня.</w:t>
      </w:r>
    </w:p>
    <w:p>
      <w:pPr>
        <w:pStyle w:val="TextBody"/>
        <w:numPr>
          <w:ilvl w:val="0"/>
          <w:numId w:val="2"/>
        </w:numPr>
        <w:tabs>
          <w:tab w:val="clear" w:pos="9639"/>
          <w:tab w:val="left" w:pos="0" w:leader="none"/>
        </w:tabs>
        <w:ind w:left="0" w:right="-101" w:hanging="0"/>
        <w:rPr/>
      </w:pPr>
      <w:r>
        <w:rPr/>
        <w:t>Основні документи, які підлягають обов’язковому контролю.</w:t>
      </w:r>
    </w:p>
    <w:p>
      <w:pPr>
        <w:pStyle w:val="TextBody"/>
        <w:numPr>
          <w:ilvl w:val="0"/>
          <w:numId w:val="2"/>
        </w:numPr>
        <w:tabs>
          <w:tab w:val="clear" w:pos="9639"/>
          <w:tab w:val="left" w:pos="0" w:leader="none"/>
        </w:tabs>
        <w:ind w:left="0" w:right="-101" w:hanging="0"/>
        <w:rPr/>
      </w:pPr>
      <w:r>
        <w:rPr/>
        <w:t>Заходи Кабінету Міністрів України щодо вдосконалення системи контролю за виконанням актів і доручень Президента України.</w:t>
      </w:r>
    </w:p>
    <w:p>
      <w:pPr>
        <w:pStyle w:val="TextBody"/>
        <w:numPr>
          <w:ilvl w:val="0"/>
          <w:numId w:val="2"/>
        </w:numPr>
        <w:tabs>
          <w:tab w:val="clear" w:pos="9639"/>
          <w:tab w:val="left" w:pos="0" w:leader="none"/>
        </w:tabs>
        <w:ind w:left="0" w:right="-101" w:hanging="0"/>
        <w:rPr/>
      </w:pPr>
      <w:r>
        <w:rPr/>
        <w:t>Порядок виконання документів.</w:t>
      </w:r>
    </w:p>
    <w:p>
      <w:pPr>
        <w:pStyle w:val="TextBody"/>
        <w:numPr>
          <w:ilvl w:val="0"/>
          <w:numId w:val="2"/>
        </w:numPr>
        <w:tabs>
          <w:tab w:val="clear" w:pos="9639"/>
          <w:tab w:val="left" w:pos="0" w:leader="none"/>
        </w:tabs>
        <w:ind w:left="0" w:right="-101" w:hanging="0"/>
        <w:rPr/>
      </w:pPr>
      <w:r>
        <w:rPr/>
        <w:t>Організація інформування про хід виконання взятих на контроль документів.</w:t>
      </w:r>
    </w:p>
    <w:p>
      <w:pPr>
        <w:pStyle w:val="TextBody"/>
        <w:numPr>
          <w:ilvl w:val="0"/>
          <w:numId w:val="2"/>
        </w:numPr>
        <w:tabs>
          <w:tab w:val="clear" w:pos="9639"/>
          <w:tab w:val="left" w:pos="0" w:leader="none"/>
        </w:tabs>
        <w:ind w:left="0" w:right="-101" w:hanging="0"/>
        <w:rPr/>
      </w:pPr>
      <w:r>
        <w:rPr/>
        <w:t>Контроль за протокольними дорученнями, даними головою райдержадміністрації на нарадах.</w:t>
      </w:r>
    </w:p>
    <w:p>
      <w:pPr>
        <w:pStyle w:val="TextBody"/>
        <w:numPr>
          <w:ilvl w:val="0"/>
          <w:numId w:val="2"/>
        </w:numPr>
        <w:tabs>
          <w:tab w:val="clear" w:pos="9639"/>
          <w:tab w:val="left" w:pos="0" w:leader="none"/>
        </w:tabs>
        <w:ind w:left="0" w:right="-101" w:hanging="0"/>
        <w:rPr/>
      </w:pPr>
      <w:r>
        <w:rPr/>
        <w:t>Строки виконання документів.</w:t>
      </w:r>
    </w:p>
    <w:p>
      <w:pPr>
        <w:pStyle w:val="TextBody"/>
        <w:numPr>
          <w:ilvl w:val="0"/>
          <w:numId w:val="2"/>
        </w:numPr>
        <w:tabs>
          <w:tab w:val="clear" w:pos="9639"/>
          <w:tab w:val="left" w:pos="0" w:leader="none"/>
        </w:tabs>
        <w:ind w:left="0" w:right="-101" w:hanging="0"/>
        <w:rPr/>
      </w:pPr>
      <w:r>
        <w:rPr/>
        <w:t>Автоматизовані форми контролю.</w:t>
      </w:r>
    </w:p>
    <w:p>
      <w:pPr>
        <w:pStyle w:val="TextBody"/>
        <w:numPr>
          <w:ilvl w:val="0"/>
          <w:numId w:val="2"/>
        </w:numPr>
        <w:tabs>
          <w:tab w:val="clear" w:pos="9639"/>
          <w:tab w:val="left" w:pos="0" w:leader="none"/>
        </w:tabs>
        <w:ind w:left="0" w:right="-101" w:hanging="0"/>
        <w:rPr/>
      </w:pPr>
      <w:r>
        <w:rPr/>
        <w:t>Основні нормативно-правові документи, якими користується сектор контролю апарату райдерж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Сектор громадської безпеки апарату райдержадміністрації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ормативно-правові акти з питань оборонної, мобілізаційної роботи та цивільного захисту насел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орядок забезпечення здійснення заходів щодо охорони громадської безпеки, боротьби зі злочинніст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орядок організації планування  і здійснення заходів, спрямованих на своєчасне проведення мобіліз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гальна характеристика надзвичайних ситуацій відповідно до причин походження подій, що можуть зумовити надзвичайну ситуаці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Організація і здійснення заходів мобілізаційної підготовки, переведення господарства району на режим роботи  в умовах особливого періоду, а також сталого його функціонування в цих умова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Діяльність комітету по боротьбі з корупцією і організованою злочинністю, координаційної ради з питань профілактики і боротьби з наркоманією, районної ради безперервної профілактики правопорушень і злочин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Основні заходи у сфері захисту населення і територій від надзвичайних ситуацій техногенного та природного характер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Функціонування єдиної державної системи у разі виникнення надзвичайних ситуац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Порядок взаємодії і сприяння виконанню завдань добровільними громадськими правоохоронними формування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Організація допризовної підготовки, порядок відбору районною призовною комісією громадян призовного віку на військову служб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Види, рівні та критерії класифікації надзвичайних ситуацій техногенного та природного характер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Порядок допуску до таємних відомостей робітників і службовц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Розміщення режимних приміщень та їх обладн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Сили та засоби захисту населення і територій від надзвичайних ситуацій техногенного та природного характер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 Основні заходи щодо мобілізаційного розгортання господарства при введені „Підвищена готовність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 Основні заходи щодо мобілізаційного розгортання господарства при введені „Повна готовність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 Обов’язки громадян у сфері захисту населення і територій від надзвичайних ситуацій техногенного та природного характер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 Відділ будівництва, архітектури та житлово-комунального господарства райдержадміністрації.</w:t>
      </w:r>
    </w:p>
    <w:p>
      <w:pPr>
        <w:pStyle w:val="Normal"/>
        <w:rPr/>
      </w:pPr>
      <w:r>
        <w:rPr>
          <w:sz w:val="28"/>
          <w:szCs w:val="28"/>
          <w:lang w:val="uk-UA"/>
        </w:rPr>
        <w:t>1. Повноваження сільських голів в галузі житлово-комунального господарства (власні та делеговані).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Мета створення об’єднань співвласників громадян комунальних житлових будинків.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орядок одержання дозволу на виконання будівельних робіт.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орядок надання населенню послуг з водопостачання, теплопостачання та водовідвед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Повноваження сільських голів в галузі будівництв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Аварійні та ремонтні служби внутрішньо будинкових мереж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Види надання послуг житлово-комунальними господарствам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Розроблення містобудівної документац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Права і обов’язки архітектора, інших проектувальник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 Контроль за дотриманням Правил надання населенню послуг житлово-комунальними господарствам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 Здійснення авторського нагляду під час будівництва об’єкта архітектур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 Відповідальність та обов’язки споживача житлово-комунальних господарст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 Оформлення претензії споживача до виконавця житлово-комунальних господарст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 Компетенція місцевих державних адміністрацій у сфері містобудува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 Компетенція сільських рад та виконавчих органів у сфері дорожнього рух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  Право комунальної влас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. Відділ у справах неповнолітніх райдержадміністрації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Мета, основні завдання і напрямки Національної програми „Діти України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цепція Державної сімейної політи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сновні принципи діяльності органів і служб у справах неповнолітні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Основні положення, які включає в себе Конвенція ООН про права дити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Основоположні принципи профілактики правопорушень серед неповнолітні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овноваження, покладені законом на відділ у справах неповнолітніх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Права відділу у справах неповнолітніх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Облік неповнолітніх у відділі і профілактична робота з ни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Відповідальність дорослих за втягнення неповнолітніх у злочинну діяльн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Підстави для позбавлення батьківських пра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Пільги для дітей-сиріт, позбавлених батьківського піклув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Норми законодавства про працю щодо захисту прав неповнолітні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Захист житлових прав неповнолітні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Відповідальність неповнолітніх, їх батьків або осіб, які їх заміняють, у разі певних дій або бездіяль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Примусові заходи виховного характеру, що застосовуються до неповнолітні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0. Відділ з питань молоді  і спорту райдержадміністрації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Організація оздоровлення, відпочинку і дозвілля дітей та молод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ормативно-правові документи, якими керуються у своїй діяльності працівники відділу з питань молоді і спорту райдерж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сновні завдання відділу з питань молоді і спорту райдерж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Основні спортивні заходи і свята районного і обласного рів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Порядок фінансування  спортивних заход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Участь відділу з питань молоді і спорту райдержадміністрації у питанні патріотичного виховання молод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Національні та регіональні, цільові, комплексні програми, у виконанні яких відділ з питань молоді і спорту райдержадміністрації приймає уча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Категорії осіб, з якими працює відділ у справах молоді і спорту райдерж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Взаємодія відділу з питань молоді і спорту райдержадміністрації з іншими управліннями, відділами райдержадміністрації та громадськими організація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Права відділу з питань молоді і спорту райдержадміністрації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1. Заходи, спрямовані на поліпшення становища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, молоді, охорони материнства і дитин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Порядок фінансування молодіжних заход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Організація спортивних заходів райо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Атрибути відділу з питань молоді і спорту райдерж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Підпорядкування відділу з питань молоді і спорту райдерж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1. Відділ освіти райдержадміністрації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Нормативно-правові документи, якими керується у своїй роботі відділ освіти райдерж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сновні завдання відділу освіти райдерж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овноваження відділу освіти райдерж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рава відділу освіти райдерж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Державний стандарт загальної середньої осві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онституційне право на осві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Органи управління освіт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Кваліфікаційні категорії, що присвоюються педагогічним працівника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Державна підсумкова атестація навчальних досягнень учн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Структура 12-річної школ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Державна атестація загальноосвітніх навчальних заклад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Навчальний план загальноосвітніх заклад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Повноваження місцевих органів виконавчої влади в системі загальної середньої осві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Колегіальний орган управління навчальним заклад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Трудові відносини в системі загальної середньої осві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2. Відділ культури та туризму райдержадміністрації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Роль та завдання відділу культури та туризму райдержадміністрації в організації культурно-масової робо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ава та обов’язки громадян у сфері культур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сновні принципи культурної політики в Україн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Діяльність у сфері культур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Збереження і використання культурних цінносте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Організація аматорської діяльності відпочинку та дозвілля громадян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Документація відділу культури та туризму райдерж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Відповідальність за порушення законодавства України про культур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Соціальні гарантії та захист прав працівників у сфері культур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Закон України „Про внесення змін до Закону України „Про бібліотеки та бібліотечну справу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 Права та обов’язки суб’єктів туристичної діяльності (ст. 24 Закону України „Про внесення змін до Закону України „Про туризм”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Державна політика в галузі бібліотечної справ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Організація роботи централізованої бібліотечної справ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Порядок виключення з фондів бібліотек застарілих за змістом та зношених творів дру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Методика підготовки та проведення масових заходів в бібліотека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 Учасники відносин, що виникають при здійсненні туристичної діяльності     (ст. 5 Закону України „Про внесення змін до Закону України „Про туризм”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 Сертифікація і стандартизація у сфері туристичної діяльності (ст. 18 Закону України „Про внесення змін до Закону України „Про туризм”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 Права та обов’язки туристів і екскурсантів (ст. 25 Закону України „Про внесення змін до Закону України „Про туризм”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. Безпека в галузі туризму (ст. 13 Закону України „Про внесення змін до Закону України „Про туризм”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. Договір на туристичне обслуговування (ст. 20 Закону України „Про внесення змін до Закону України „Про туризм”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3. Управління економіки та розвитку інфраструктури райдержадміністрації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</w:t>
      </w:r>
      <w:r>
        <w:rPr>
          <w:sz w:val="28"/>
          <w:szCs w:val="28"/>
          <w:lang w:val="uk-UA"/>
        </w:rPr>
        <w:t>. Основні засоби регулюючого впливу держави на діяльність су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єктів     господарювання відповідно до господарського кодексу України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Основні завдання управління економіки та розвитку інфраструктури райдержадміністрації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Нормативно-правові документи, якими керуються працівники управління економіки та розвитку інфраструктури райдержадміністрації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 Права управління економіки та розвитку інфраструктури райдержадміністра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5.  </w:t>
      </w:r>
      <w:r>
        <w:rPr>
          <w:sz w:val="28"/>
          <w:lang w:val="uk-UA"/>
        </w:rPr>
        <w:t>Державний контроль за дотриманням антимонопольно-конкурентного законодавства  відповідно до Господарського кодексу Україн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6. </w:t>
      </w:r>
      <w:r>
        <w:rPr>
          <w:sz w:val="28"/>
          <w:lang w:val="uk-UA"/>
        </w:rPr>
        <w:t>Види господарської діяльності, що підлягають ліцензуванню відповідно до Закону України “Про ліцензування певних видів господарської діяльності”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7. Закон, яким визначені правові та організаційні засади реалізації державної регуляторної політики. Визначення термінів: державна регуляторна політики у сфері господарської діяльності, регуляторний акт, регуляторний орган та регуляторна діяльність</w:t>
      </w:r>
      <w:r>
        <w:rPr>
          <w:sz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8. </w:t>
      </w:r>
      <w:r>
        <w:rPr>
          <w:sz w:val="28"/>
          <w:lang w:val="uk-UA"/>
        </w:rPr>
        <w:t>Загальні умови здійснення закупівель товарів, робіт і послуг відповідно до Закону України “Про закупівлю товарів, робіт і послуг за державні кошти”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9. </w:t>
      </w:r>
      <w:r>
        <w:rPr>
          <w:sz w:val="28"/>
          <w:lang w:val="uk-UA"/>
        </w:rPr>
        <w:t>Участь органів державної влади, місцевого самоврядування в господарській діяльності відповідно до Господарського кодексу Україн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0. </w:t>
      </w:r>
      <w:r>
        <w:rPr>
          <w:sz w:val="28"/>
          <w:lang w:val="uk-UA"/>
        </w:rPr>
        <w:t>Оприлюднення проектів регуляторних акт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1. Сфера застосування Закону України „Про закупівлю товарів, робіт і послуг за державні кошти”</w:t>
      </w:r>
      <w:r>
        <w:rPr>
          <w:sz w:val="28"/>
          <w:lang w:val="uk-UA"/>
        </w:rPr>
        <w:t>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2. Основні напрями державної підтримки підприємництва відповідно до Закону України „Про державну підтримку малого підприємництва”</w:t>
      </w:r>
      <w:r>
        <w:rPr>
          <w:sz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lang w:val="uk-UA"/>
        </w:rPr>
        <w:t>13. Поняття господарського товариства, види господарських товариств їх визначення відповідно до Господарського Кодексу Україн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4. Основні напрями економічної політики держави відповідно до </w:t>
      </w:r>
      <w:r>
        <w:rPr>
          <w:sz w:val="28"/>
          <w:lang w:val="uk-UA"/>
        </w:rPr>
        <w:t>Господарського Кодексу Україн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15. </w:t>
      </w:r>
      <w:r>
        <w:rPr>
          <w:sz w:val="28"/>
          <w:lang w:val="uk-UA"/>
        </w:rPr>
        <w:t>Принципи державної регуляторної політики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4. Управління агропромислового розвитку райдержадміністрації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оняття фермерського господарства, законодавства про фермерське господарство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lang w:val="uk-UA"/>
        </w:rPr>
        <w:t>Послідовність видачі майнового паю одному із власників майн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Порядок проведення професійного відбору з питань створення фермерських господарств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 xml:space="preserve">4. </w:t>
      </w:r>
      <w:r>
        <w:rPr>
          <w:sz w:val="28"/>
          <w:lang w:val="uk-UA"/>
        </w:rPr>
        <w:t>Виділення майнових паїв  на групу співвласників майн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5. Порядок надання (передачі) земельних ділянок для ведення фермерського господарств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6. Права власників майнових паї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7. Собівартість продук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8. Аналіз господарської діяльності і його вид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9. Майновий та земельний пай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0. Облік бартерних операцій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1. Облік фінансових доходів і витрат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2. Валова продукція сільського господарств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3. Рентабельність виробництва основних видів сільськогосподарської продукції. Відсоток рентабельност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4. Державна реєстрація фермерського господарств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5. Облік операцій з виділення майнових паїв в  натур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6. Склад земель фермерського господарств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7. Умови договору оренди  земл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8. Припинення діяльності сільськогосподарських підприємст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15. Управління праці та соціального захисту населення райдержадміністрації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Особи, що мають право на одержання путівки на санаторно-курортне лікув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атегорії пільговиків, що включаються до єдиного автоматизованого реєстр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енсійне забезпечення державних службовців та членів їх сіме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роведення атестації робочих місць за умовами праці та віднесення їх до категорії із з шкідливими та важкими умовами праці, особливо робочих місць, де застосовується праця жіно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 Закон України „Про державну допомогу сім’ям з дітьми”. Види державних допомог на дітей та порядок їх призначення, строки, обчислення середньомісячного доход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Закон України „ Про статус ветеранів війни, гарантії їх соціального захисту”. Категорії ветеранів війн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Порядок та основні вимоги при встановленні статусу учасників вій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Нарахування підвищень до пенсії ветеранам війни та особам, на яких розповсюджується чинність Закону України „ Про статус ветеранів війни, гарантії їх соціального захисту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Робота по перевірці достовірності та повної інформації про доходи і майновий стан осіб, які входять до складу сімей, що звертаються за призначенням соціальної допомоги та житлових субсид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Обчислення та коригування середньомісячної заробітної плати, порядок оподаткування доходів фізичних осіб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Особи, що мають право на субсидію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2. Порядок підрахунку середньомісячного сукупного доходу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ї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Пільги і компенсації, що надаються працівникам підприємств, за роботу в несприятливих умовах прац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4. Види цільової одноразової допомоги, що не включаються до сукупного доходу сімей при призначенні субсидій та допомог малозабезпеченим сім’ям з дітьм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Строки виплати заробітної плати, строки розрахунку при звільненні. Система оплати прац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6. Фінансове управління райдержадміністрації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 Бюджетна система України та її принципи (ст.5,7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сновні нормативно-правові акти, що регулюють бюджетні відносини в Україні (ст.4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Бюджетна класифікація та її складові частини. Класифікація доходів та видатків бюджету (ст. 8,9,11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Бюджетний процес та його учасники (ст. 19,20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Резервний фонд бюджету (ст. 24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Аудит та фінансовий контроль (ст. 26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Склад доходів, що закріплюються за бюджетами місцевого самоврядування (при визначені обсягів міжбюджетних трансферів та які не враховуються при визначені обсягу міжбюджетних трансферів) (ст. 64, 69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Бюджет розвитку місцевих бюджетів (ст. 71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Порядок складання та затвердження місцевих бюджетів (ст. 74,75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Виконання місцевих бюджетів (ст. 78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Періодичність, структура та терміни подання звітності про виконання місцевих бюджетів (ст. 80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Видатки, що здійснюються з районних бюджетів, бюджетів сіл, селищ, міст районного значення та враховуються при визначенні обсягу міжбюджетних трансферів (ст. 88, 89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Видатки місцевих бюджетів, що не враховуються при визначені обсягу міжбюджетних трансферів (ст. 91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Поняття бюджетного правопорушення та заходи, що застосовуються до розпорядників та одержувачів бюджетних коштів за вчинені ними бюджетні правопорушення (ст. 118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Нецільове використання бюджетних коштів. Відповідальність за бюджетні правопорушення (ст. 119 121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6. Відповідальність органів місцевого самоврядування за порушення бюджетного планування (ст.).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9639"/>
        </w:tabs>
        <w:ind w:right="-101" w:hanging="0"/>
        <w:rPr>
          <w:b/>
          <w:b/>
          <w:szCs w:val="28"/>
        </w:rPr>
      </w:pPr>
      <w:r>
        <w:rPr>
          <w:b/>
          <w:szCs w:val="28"/>
        </w:rPr>
        <w:t xml:space="preserve">Керівник апарату </w:t>
      </w:r>
    </w:p>
    <w:p>
      <w:pPr>
        <w:pStyle w:val="TextBody"/>
        <w:tabs>
          <w:tab w:val="clear" w:pos="9639"/>
        </w:tabs>
        <w:ind w:right="-101" w:hanging="0"/>
        <w:rPr>
          <w:b/>
          <w:b/>
          <w:szCs w:val="28"/>
        </w:rPr>
      </w:pPr>
      <w:r>
        <w:rPr>
          <w:b/>
          <w:szCs w:val="28"/>
        </w:rPr>
        <w:t>райдержадміністрації                                                                         Юліан Гимон</w:t>
      </w:r>
    </w:p>
    <w:p>
      <w:pPr>
        <w:pStyle w:val="TextBody"/>
        <w:tabs>
          <w:tab w:val="clear" w:pos="9639"/>
        </w:tabs>
        <w:ind w:right="-10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9639"/>
        </w:tabs>
        <w:ind w:right="-101"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418" w:right="79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46" w:hanging="0"/>
      <w:outlineLvl w:val="0"/>
    </w:pPr>
    <w:rPr>
      <w:i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15:05:00Z</dcterms:created>
  <dc:creator>Computer</dc:creator>
  <dc:description/>
  <cp:keywords/>
  <dc:language>en-US</dc:language>
  <cp:lastModifiedBy>Computer</cp:lastModifiedBy>
  <cp:lastPrinted>2006-02-16T17:35:00Z</cp:lastPrinted>
  <dcterms:modified xsi:type="dcterms:W3CDTF">2006-03-14T15:50:00Z</dcterms:modified>
  <cp:revision>18</cp:revision>
  <dc:subject/>
  <dc:title> </dc:title>
</cp:coreProperties>
</file>