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24</w:t>
      </w:r>
      <w:r>
        <w:rPr>
          <w:sz w:val="28"/>
        </w:rPr>
        <w:t xml:space="preserve"> </w:t>
      </w:r>
      <w:r>
        <w:rPr>
          <w:sz w:val="28"/>
          <w:lang w:val="uk-UA"/>
        </w:rPr>
        <w:t>лютого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     м. Володимир-Волинський           №</w:t>
      </w:r>
      <w:r>
        <w:rPr>
          <w:sz w:val="28"/>
          <w:lang w:val="uk-UA"/>
        </w:rPr>
        <w:t xml:space="preserve">  5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виконання Програми розвитку дорожнього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уху   та його безпеки  на 2004-2007 роки</w:t>
      </w:r>
      <w:r>
        <w:rPr/>
        <w:t xml:space="preserve"> </w:t>
      </w:r>
      <w:r>
        <w:rPr>
          <w:b/>
          <w:bCs/>
          <w:sz w:val="28"/>
        </w:rPr>
        <w:t xml:space="preserve"> </w:t>
      </w:r>
    </w:p>
    <w:p>
      <w:pPr>
        <w:pStyle w:val="Heading4"/>
        <w:tabs>
          <w:tab w:val="clear" w:pos="720"/>
          <w:tab w:val="left" w:pos="2500" w:leader="none"/>
        </w:tabs>
        <w:ind w:right="-2" w:hanging="0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2"/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Аналіз виконання Програми розвитку дорожнього руху та його безпеки  на 2004-2007 роки, яка затверджена рішенням  сесії районної ради від 30.08.2004 року № 16/12, свідчать про системну роботу райдержадміністрації по виконанню даної програми,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а також організації будівництва, реконструкції, ремонту та утримання автомобільних доріг, дотримання виконання Закону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</w:rPr>
        <w:t>України “Про дорожній рух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а виконання  заходів Програми у загальноосвітніх школах району оформлені куточки безпеки дорожнього руху, класними керівниками та вчителями основ безпеки життєдіяльності проводяться заняття з учнями шкіл по вивченню Правил дорожнього руху, а в Устилузькій ЗОШ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ступен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бладнано клас та площадку для вивчення  правил дорожнього рух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Устилузькій міській раді ведеться будівництво об”їздної дороги в м.Устилуг для вантажного автотранспорту, що рухається в напрямку державного кордону, після закінчення будівництва даної дороги з”явиться  можливість розвантажити центральні вулиці міста (Володимирську, Левінцова) від потоку автомобілів, що значно покращить безпеку руху в м.Устилуг. Проведено капітальний ремонт дорожнього покриття по вулицях І.Франка, Пархоменка, Грушевського, заасфальтовані пішоходні доріжки по вул. І.Франка.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езважаючи на проведену роботу, чимало питань залишається не вирішеними.  Більша частина із запланованих на 2005 рік капітальних та поточних ремонтів автомобільних доріг району філією  “Володимир – Волинський ДЕУ”, не  виконано. Не відремонтовано жодного автомобільного моста,  не благоустроєні автобусні зупинки та автопавільйони, не встановлено ні одного дорожнього знаку.    </w:t>
      </w:r>
    </w:p>
    <w:p>
      <w:pPr>
        <w:pStyle w:val="21"/>
        <w:rPr/>
      </w:pPr>
      <w:r>
        <w:rPr/>
        <w:t>Відповідно до  Законів України „Про місцеві державні адміністрації”, “Про дорожній рух” та враховуючи рішення колегії районної державної адміністрації від 23 лютого 2006 року № 2/2: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</w:rPr>
        <w:t xml:space="preserve">1. Виконкомам Устилузької міської та сільських рад, відділу освіти райдержадміністрації, сектору координації зв”язків з громадськістю апарату райдержадміністрації активізувати роботу щодо подальшої реалізації заходів Районної програми розвитку дорожнього руху та його безпеки на 2004-2007 роки. 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</w:rPr>
        <w:t xml:space="preserve">2.  Устилузькій міській та сільським радам забезпечити дотримання вимог Закону України “ Про дорожній рух”.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 xml:space="preserve"> Начальнику філії   “ Володимир – Волинський автодор”: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1. До 01.03.2006 року подати на  затвердження до райдержадміністрації титульний список на капітальний та поточний ремонти автомобільних доріг району на 2006 рік з включенням аварійних та аварійно-небезпечних ділянок доріг і об”єктів дорожньої інфраструктури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2 Не допускати виникнення аварійних ситуацій, які впливають на безперешкодний та безпечний рух транспортних засобів і пішоходів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3  Спільно з Устилузьким міським та сільськими  головами забезпечити ремонт автопавільйонів та автозупинок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Філіям “Володимир – Волинський автодор” та “Володимир-Волинська дорожньо-експлуатаційна дільниця”: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1. Погодити посадку дерев на межі смуг відводу доріг  районного значення з суміжними землевласниками та  землекористувачами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2. До “Дня довкілля” провести посадку дерев для влаштування снігозахисних смуг біля доріг районного значення із залученням  Устилузької міської та сільських рад, управлінь та відділів райдержадміністрації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 Ю. Диньк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Юрій  Михалець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біпан 20485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0" w:leader="none"/>
          <w:tab w:val="left" w:pos="60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32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38:00Z</dcterms:created>
  <dc:creator>E</dc:creator>
  <dc:description/>
  <cp:keywords/>
  <dc:language>en-US</dc:language>
  <cp:lastModifiedBy>Computer</cp:lastModifiedBy>
  <cp:lastPrinted>2002-01-15T16:09:00Z</cp:lastPrinted>
  <dcterms:modified xsi:type="dcterms:W3CDTF">2006-03-11T07:18:00Z</dcterms:modified>
  <cp:revision>11</cp:revision>
  <dc:subject/>
  <dc:title>                                                                                                          </dc:title>
</cp:coreProperties>
</file>