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907791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03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70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Щурука В.Г. про затвердження технічної документації із землеустрою щодо інвентаризації та встановлення меж земельної ділянки в натурі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загальною площею 0,2405 га  для обслуговування столярного цеху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Щуруку В.Г. в оренду терміном на 10 років земельну ділянку загальною  площею 0,2405 га для обслуговування столярного цеху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4750 гривень за 1 га за 1 рік. Орендну плату вносити в терміни визначені чинним законодавством. Розмір орендної плати переглядати в лютому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58:00Z</dcterms:created>
  <dc:creator>1</dc:creator>
  <dc:description/>
  <cp:keywords/>
  <dc:language>en-US</dc:language>
  <cp:lastModifiedBy>Computer</cp:lastModifiedBy>
  <cp:lastPrinted>2006-02-24T13:02:00Z</cp:lastPrinted>
  <dcterms:modified xsi:type="dcterms:W3CDTF">2006-03-23T07:39:00Z</dcterms:modified>
  <cp:revision>4</cp:revision>
  <dc:subject/>
  <dc:title> </dc:title>
</cp:coreProperties>
</file>