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форми бланку щорічної оцінки виконання державними службовцями покладених на них обов’язків і завдань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ритеріїв та показників якості роботи державного службов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24"/>
        <w:gridCol w:w="1904"/>
        <w:gridCol w:w="1843"/>
        <w:gridCol w:w="2126"/>
        <w:gridCol w:w="2410"/>
      </w:tblGrid>
      <w:tr>
        <w:trPr>
          <w:trHeight w:val="290" w:hRule="exac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РИТЕРІЇ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ІВНІ ЯКОСТІ ВИКОНАННЯ ОБОВ'ЯЗКІВ ТА ЗАВДАНЬ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изький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Добрий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сокий</w:t>
            </w:r>
          </w:p>
          <w:p>
            <w:pPr>
              <w:pStyle w:val="Normal"/>
              <w:spacing w:lineRule="auto" w:line="278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. Виконання обов'язків і завдань</w:t>
            </w:r>
          </w:p>
          <w:p>
            <w:pPr>
              <w:pStyle w:val="Normal"/>
              <w:spacing w:lineRule="auto" w:line="278"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Обсяг роботи, що виконуєтьс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е відповідає очікуваному, перевищується встановлений термін викон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ідповідає встановленому терміну викон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овністю вкладається в термін, має час на додаткове опрацюв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еревищує сподівання, виконує завдання постійно із скороченням терміну, виконує за цей час додаткові завд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Якість робот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езультати роботи потрібно постійно принципово виправлят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езультати роботи майже не потребують виправле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езультатами роботи можна користуватис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езультати роботи вищої якості, мають інноваційний характер вирішення пит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ланування робот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изький рівень планування робочого часу, допускаються прояви безсистемних кроків щодо виконання завда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уміє організову-вати свою роботу, робота виконується із додержанням термінів (упритул з ризиком порушення)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уміє організовувати свою роботу, постійно підвищує власну культуру планування; робота виконується раціо-нально, з постійним додержанням термін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/>
            </w:pPr>
            <w:r>
              <w:rPr>
                <w:lang w:val="uk-UA"/>
              </w:rPr>
              <w:t xml:space="preserve">організованість </w:t>
            </w:r>
            <w:r>
              <w:rPr>
                <w:iCs/>
                <w:lang w:val="uk-UA"/>
              </w:rPr>
              <w:t>і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зібраність високі; робота організовується цілеспрямован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2. Професійна компетентність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йні зн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нання поверхові, не системні, професійні завдання самостійно вирішувати складн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олоді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пеціальними знаннями, достатніми для задовільного вирішення завдань професійного характер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олоді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истемними знаннями, здатний до розв'язання творчих завдань професійного характер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олодіє глибокими, міцними і всебічними знаннями, має цілісне уявлення про системність; гнучкість мислення дає змогу розв'язувати складні завдання теоретичного характеру в професійній сфер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йні вміння і навичк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озвинуті недостатньо, потребує постійної сторонньої допомог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озвинуті посередньо, забезпечують необхідний рівень виконання професійних завдань при сторонній допомоз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озвинуті та забезпечують необхідний рівень самостійного виконання професійних завда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абезпечує виконання практичних завдань професійного характеру на високому рівні, має можливість надати певні консультації іншому виконавцю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Уміння формулювати точку зору (усно, письмово)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ажко зрозуміти, обмежений словниковий запас, документи потрібно пере-робляти, робить помилки при оформленні доку-ментів держав-ною мов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загалі легко зрозуміти, достатньо володіє державною мовою, у документи вносяться незначні зміни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чітко і переконливо викладає думки, вільно володіє державною мовою, документи не потребують виправлень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 xml:space="preserve">логічно побудовані висловлення, влучний 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бір належної лексик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та формулювань, у документах завжди впорядковані, вільно викладені думк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Готовність до дій, ініціатива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 xml:space="preserve">здебільшого па-сивний, безініціативний, </w:t>
            </w:r>
          </w:p>
          <w:p>
            <w:pPr>
              <w:pStyle w:val="Normal"/>
              <w:spacing w:before="40" w:after="0"/>
              <w:ind w:left="40" w:right="-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лементи творчого підходу до справи не проявляються; потребує постій-ного спрямуван-ня до роботи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right="-23" w:hanging="0"/>
              <w:rPr>
                <w:lang w:val="uk-UA"/>
              </w:rPr>
            </w:pPr>
            <w:r>
              <w:rPr>
                <w:lang w:val="uk-UA"/>
              </w:rPr>
              <w:t>працює з власної волі, виявляє ініціативу, активністю і творчим ставленням до справи не визначається</w:t>
            </w:r>
          </w:p>
          <w:p>
            <w:pPr>
              <w:pStyle w:val="Normal"/>
              <w:spacing w:before="40" w:after="0"/>
              <w:ind w:left="16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являє ініціативу, активний, не позбавлений творчого ставлення до справи, наполегливи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-23" w:hanging="0"/>
              <w:rPr>
                <w:lang w:val="uk-UA"/>
              </w:rPr>
            </w:pPr>
            <w:r>
              <w:rPr>
                <w:lang w:val="uk-UA"/>
              </w:rPr>
              <w:t>ініціативний, творчо відноситься до вирі-шення практичних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завдань, здатний генерувати обгрунтовані ідеї та пропозиції, які заслуговують на увагу, сприяє їх реалізації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6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8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Оперативність мисле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овільно сприймає нові завдання, виявляє незадоволення у разі зміни завдан-ня або звичайних обставин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истосовується до нових завдань і ситуацій на робот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приймає нові завдання охоче, розуміє їх суть та пов'язані з ними проблеми, орієнтується у нових ситуаціях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швидко сприймає нові завдання і ситуації, визначає впливові фактори та суть справ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ездатність та витривалість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ездатність низька, збільшення навантаження погіршує якість роботи, втрачає впевненість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ездатність задовільна, збільшення навантаження, як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вило, не впливає на якість роботи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ездатний, збільшення навантаження не</w:t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пливає на якість роботи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ездатність висока, витримує тривале навантаження, відповідає активністю на підвищення вимог</w:t>
            </w:r>
          </w:p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являє байдужість, безвідпові-дальність, схильність до невикон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являє почуття відповідальності нестабільно, потребує постійного контролю за виконанням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очуття відповідальності виявляє постійн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соко розвинуті почуття обов'язку; виконавча дисципліна відмінна, надійний у розв'язанні завдань повсякденної діяльност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амостійніст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амостійних рішень не приймає, у разі виникнення найменших проблем потребує стороннього втруч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ий до прийняття самостійних рішень, але вони не завжди бувають обгрунтованими: у критичних ситуаціях виявляє нерішучіст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у прийнятті рішень, як правило, самостійний, здатний аналізува-ти і прогнозувати події; у критичних ситуаціях здатний до рішучих дій; виконує завдання без сторонньої</w:t>
            </w:r>
          </w:p>
          <w:p>
            <w:pPr>
              <w:pStyle w:val="Normal"/>
              <w:spacing w:before="40" w:after="0"/>
              <w:ind w:left="240" w:right="-23" w:hanging="0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соко розвинута здібність до обгрун-тованого прийняття самостійних рішень; володіє навичками передбачення; у критичних ситуаціях здатний до продума-них і рішучих дій; самостійно вирішує складні проблем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ість до лідерства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якостей лідера не має і не намагається мати; у колективі непомітни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ий пози-тивно впливати на людей, але в практичній діяльності цим користується рідк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ий позитивно впливати на людей, має якості лідера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олодіє високорозви-нутими здібностями позитивного впливу на людей, якості лідера виявлені яскрав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ІЗ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ість до накопичення, поновлення і творчого застосування професійного досвід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йним досвід накопичує повільно, профе-сійні завдання вирішує лише традиційними методами, про-фесійне новато-рство не сприй-має або заперечу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йний досвід накопичує і оновлює у міру потреби, здебільшого працює за шаблоном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ацює над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ідвищенням і оновленням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йного досвіду, сумлінно, результативно, має новаторськ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ідходи у професійній діяльності</w:t>
            </w:r>
          </w:p>
          <w:p>
            <w:pPr>
              <w:pStyle w:val="Normal"/>
              <w:spacing w:before="40" w:after="0"/>
              <w:ind w:left="20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активно, цілеспрямо-вано. систематично і результативно працює над підвищенням професійних знань, умінь і навичок: здатний реалізувати і підтримати нове в професійній сфер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0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3. Етика поведінк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Етика поведінки,</w:t>
            </w:r>
          </w:p>
          <w:p>
            <w:pPr>
              <w:pStyle w:val="Normal"/>
              <w:spacing w:before="40" w:after="0"/>
              <w:ind w:left="80" w:right="-23" w:hanging="0"/>
              <w:rPr>
                <w:lang w:val="uk-UA"/>
              </w:rPr>
            </w:pPr>
            <w:r>
              <w:rPr>
                <w:lang w:val="uk-UA"/>
              </w:rPr>
              <w:t>стиль спілкув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івень культури поведінки і спілкув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 людьми низький, допускаються елементи нетактовного грубого відношення до оточую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івень культури поведінки і спілкування з людьми задовільний, але не завжди адекватни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ідповідній ситуаці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ультурний у поведінці з людьми, у спілкуванні тактовний, доброзичлив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олодіє високим рівнем культури поведінки і спілкуван-ня з людьми; властива гнучкість, у викори-станні стилів спілку-вання і поведінки, у критичних ситуаціях завжди поводиться коректно і водночас з розумінням</w:t>
            </w:r>
          </w:p>
        </w:tc>
      </w:tr>
      <w:tr>
        <w:trPr>
          <w:trHeight w:val="30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півробітництв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ідко надає допомогу, часто не інформує інших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півпрацює з іншими, пропонує допомогу, регулярно інформу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плідно співпрацю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 іншими, пропонує допомогу, регулярн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інформує</w:t>
            </w:r>
          </w:p>
          <w:p>
            <w:pPr>
              <w:pStyle w:val="Normal"/>
              <w:spacing w:before="40" w:after="0"/>
              <w:ind w:left="32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/>
            </w:pPr>
            <w:r>
              <w:rPr>
                <w:lang w:val="uk-UA"/>
              </w:rPr>
              <w:t>виявляє здібності; роботи у колективі, надає цінні імпульси для досягнення спільної</w:t>
            </w:r>
            <w:r>
              <w:rPr>
                <w:smallCaps/>
                <w:lang w:val="uk-UA"/>
              </w:rPr>
              <w:t xml:space="preserve"> </w:t>
            </w:r>
            <w:r>
              <w:rPr>
                <w:lang w:val="uk-UA"/>
              </w:rPr>
              <w:t>мет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Дисципліно-ваніст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 xml:space="preserve">порушує правила внутрішнього трудового </w:t>
            </w:r>
            <w:r>
              <w:rPr>
                <w:iCs/>
                <w:lang w:val="uk-UA"/>
              </w:rPr>
              <w:t>розпорядк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дотримується правил внут-рішнього трудо-вого розпорядку, але потребує контролю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дисциплінований, правила, внутріш-нього трудового розпорядку виконує без поруше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соко дисципліно-ваний, суворо і точно дотримується правил внутрішнього трудового розпорядку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ритерії для керівних працівник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Здатність до переговор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еспроможний дотримуватися особистої точки зору, аргумент-тація невпевнена, непереконлива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одає свою точку зору професійно, конкретн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вою точку зору може переконливо аргументуват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цілеспрямовано репрезентує свою точку зору, не ігноруючи належних контраргумент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Уміння організовувати роботу підлеглих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е сприяє впорядкуванню робочого процес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ретельно вивчає мету і пріоритети;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  <w:t>доцільно розподіляє робочі завдання</w:t>
            </w:r>
          </w:p>
          <w:p>
            <w:pPr>
              <w:pStyle w:val="Normal"/>
              <w:spacing w:before="40" w:after="0"/>
              <w:ind w:left="4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визначає мету і пріоритети; забез-печує регулярне інформування підлеглих; раціо-нально розподіляє робочі завдання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чітко визначає мету пріоритети, оптималь-но організовує робо-чий процес, розподі-ляючи завдання досягає максимальної ефективності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Професіоналізм у керівництві роботою підрозділу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формулювання завдань нечітке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е завжди пояснює та надає потрібну інформацію і професійні поради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right="-23" w:hanging="0"/>
              <w:rPr>
                <w:lang w:val="uk-UA"/>
              </w:rPr>
            </w:pPr>
            <w:r>
              <w:rPr>
                <w:lang w:val="uk-UA"/>
              </w:rPr>
              <w:t>чітко пояснює поставлені завдання; надає потрібну інформацію та професійні поради</w:t>
            </w:r>
          </w:p>
          <w:p>
            <w:pPr>
              <w:pStyle w:val="Normal"/>
              <w:spacing w:before="40" w:after="0"/>
              <w:ind w:left="120"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оз'яснює завдання доступно, детально, вчасно консультує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онтроль відсутній взагалі або неефективни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епізодично контролює виконання поставлених завда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систематично контролює виконання поставлених завдань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контроль здійснює вміло та ненав'язливо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Оцінка та заохочення співробітник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не усвідомлює досягнень та можливостей працівників, не знає їх здібностей та інтересів, не підтримує заходів з підвищення кваліфікації, заважає самостійності співробітників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ознайомлений з досягненнями та можливостями працівників; намагається оцінювати здібності; підтримує заходи з підвищення кваліфікації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ознайомлений з досягненнями та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можливостями працівників, правильно оцінює здібності та заслуги, підтримує заходи з підвищення кваліфікації, стимулює самостійність мислення та ді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ретельно та детально вивчає досягнення та можливості працівників цілеспрямовано стимулює їх інтереси здібності, ефективно спонукає до самостійності мислення та дій</w:t>
            </w:r>
          </w:p>
          <w:p>
            <w:pPr>
              <w:pStyle w:val="Normal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Юліан Гимо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8:00Z</dcterms:created>
  <dc:creator>Computer</dc:creator>
  <dc:description/>
  <cp:keywords/>
  <dc:language>en-US</dc:language>
  <cp:lastModifiedBy>Computer</cp:lastModifiedBy>
  <dcterms:modified xsi:type="dcterms:W3CDTF">2006-03-24T09:40:00Z</dcterms:modified>
  <cp:revision>2</cp:revision>
  <dc:subject/>
  <dc:title/>
</cp:coreProperties>
</file>