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90124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3.03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 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затвердження проекту                                                     землеустрою щодо відведення                                                  земельних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жителів с.Зимне Кротача Руслана Леонтійовича та Кротач Ірини Васил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проект землеустрою щодо відведення земельних ділянок загальною площею 5,3840 га , в тому числі Кротачу Р.Л. площею 2,7931 га, Кротач І.В. площею 2,5909 га у власність з  земель резервного фонду для ведення фермерського господарства на території Зимнівської сільської ради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Надати у власність Кротачу Р.Л. та Кротач І.В.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40" w:right="-37" w:hanging="40"/>
        <w:rPr>
          <w:sz w:val="28"/>
        </w:rPr>
      </w:pPr>
      <w:r>
        <w:rPr>
          <w:sz w:val="28"/>
        </w:rPr>
        <w:t>для ведення фермерського господарства  з земель резервного фонду на території Зим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1:00Z</dcterms:created>
  <dc:creator>1</dc:creator>
  <dc:description/>
  <cp:keywords/>
  <dc:language>en-US</dc:language>
  <cp:lastModifiedBy>Computer</cp:lastModifiedBy>
  <cp:lastPrinted>2005-03-23T15:41:00Z</cp:lastPrinted>
  <dcterms:modified xsi:type="dcterms:W3CDTF">2006-04-04T08:28:00Z</dcterms:modified>
  <cp:revision>4</cp:revision>
  <dc:subject/>
  <dc:title> </dc:title>
</cp:coreProperties>
</file>