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4031492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 районна 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4.03.</w:t>
      </w:r>
      <w:r>
        <w:rPr>
          <w:sz w:val="24"/>
        </w:rPr>
        <w:t>2006р                  м.Володимир-Волинський                                     №</w:t>
      </w:r>
      <w:r>
        <w:rPr>
          <w:sz w:val="24"/>
          <w:lang w:val="en-US"/>
        </w:rPr>
        <w:t xml:space="preserve"> 103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 надання дозволу на розробку                                                                    проекту землеустрою щодо відведення                                                         земельної ділянки у власність</w:t>
      </w:r>
    </w:p>
    <w:p>
      <w:pPr>
        <w:pStyle w:val="Normal1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ідповідно до ст. 17,127,128, п.12 Перехідних положень Земельного кодексу України, заяви  жителя м.Володимира-Волинського підприємця Пивовара Володимира Анатолійовича про надання дозволу на розробку проекту землеустрою щодо відведення земельної ділянки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підприємцю Пивовару В.А. на розробку проекту землеустрою щодо відведення земельної ділянки площею 0,15га, в тому числі під господарськими будівлями і дворами 0,15 га  з земель запасу на території Білинської сільської ради з метою викупу у власність для виробництва будівельних матеріалів. 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>2.Проект землеустрою щодо відведення земельної ділянки подати на розгляд та затвердження у встановленому порядку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          адміністрації                                                                       Юрій Михалець                   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6:51:00Z</dcterms:created>
  <dc:creator>1</dc:creator>
  <dc:description/>
  <cp:keywords/>
  <dc:language>en-US</dc:language>
  <cp:lastModifiedBy>Computer</cp:lastModifiedBy>
  <cp:lastPrinted>2005-09-22T13:03:00Z</cp:lastPrinted>
  <dcterms:modified xsi:type="dcterms:W3CDTF">2006-04-04T08:43:00Z</dcterms:modified>
  <cp:revision>3</cp:revision>
  <dc:subject/>
  <dc:title> </dc:title>
</cp:coreProperties>
</file>