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72359608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4.</w:t>
      </w:r>
      <w:r>
        <w:rPr>
          <w:sz w:val="24"/>
        </w:rPr>
        <w:t xml:space="preserve"> 2006 р.                     м.Володимир-Волинський                         № </w:t>
      </w:r>
      <w:r>
        <w:rPr>
          <w:sz w:val="24"/>
          <w:lang w:val="ru-RU"/>
        </w:rPr>
        <w:t xml:space="preserve"> 13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18 квітня протокол № 7: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1. З нагоди  20-ї річниці аварії на ЧАЕС  виділити 400 (чотириста) гривень матеріальної допомоги членам добровільної громадської організації “Спілка Чорнобиль”, по 40 гривень кожному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арпюку Василю Василь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Олександ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Дзядуку Володимиру Васильовичу с.Овадно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Козмейчуку Василю Васильовичу с.П’ятидні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льонзаку Володимиру Антон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Лагуті Анатолію Степановичу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асевич Марії Калинівні м.Устилуг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Бойко Юрію Васильовичу с.Ласків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йтичуку Миколі Іларіоновичу с.Заріччя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усило Оксані Павлівні м.Устилуг</w:t>
      </w:r>
    </w:p>
    <w:p>
      <w:pPr>
        <w:pStyle w:val="2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01:00Z</dcterms:created>
  <dc:creator>User</dc:creator>
  <dc:description/>
  <cp:keywords/>
  <dc:language>en-US</dc:language>
  <cp:lastModifiedBy>Computer</cp:lastModifiedBy>
  <dcterms:modified xsi:type="dcterms:W3CDTF">2006-04-28T05:26:00Z</dcterms:modified>
  <cp:revision>20</cp:revision>
  <dc:subject/>
  <dc:title> </dc:title>
</cp:coreProperties>
</file>