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765493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</w:rPr>
      </w:pPr>
      <w:r>
        <w:rPr>
          <w:sz w:val="24"/>
        </w:rPr>
        <w:t>Від 03.05.2006р.                      м.Володимир-Волинський                 №  1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                                                               до розпорядження  голови                                                                                                                                                                                                             райдержадміністрації  № 220                                                                   від 20.06.2003р “Про передачу                                                     земельних ділянок в приватн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ів с.Березовичі  Стасюка Володимира Володимировича, 1919 року народження, та Стасюка Володимира Володимировича, 1919 року народження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  додаток до розпорядження голови райдержадміністрації  № 220 від  20.06.2003 року “Про передачу земельних ділянок в приватну власність”  в пункті 279 додатку до розпорядження  загальну площу з   “5,37”  замінивши на “ 2,99 “ ,  площу ділянки ріллі з “4,79” замінивши на “2,70”, площу ділянки кормових угідь з “0,58” замінивши на “0,29”; відмінити  №  масива 71 та № ділянки ріллі 206,  № масива 43 та № ділянки кормових угідь 321 щодо Стасюка Володимира Володимировича, 1919 року народження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29:00Z</dcterms:created>
  <dc:creator>1</dc:creator>
  <dc:description/>
  <cp:keywords/>
  <dc:language>en-US</dc:language>
  <cp:lastModifiedBy>Computer</cp:lastModifiedBy>
  <cp:lastPrinted>2006-04-11T15:46:00Z</cp:lastPrinted>
  <dcterms:modified xsi:type="dcterms:W3CDTF">2006-05-11T09:38:00Z</dcterms:modified>
  <cp:revision>5</cp:revision>
  <dc:subject/>
  <dc:title> </dc:title>
</cp:coreProperties>
</file>