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4"/>
        <w:ind w:firstLine="708"/>
        <w:jc w:val="left"/>
        <w:rPr/>
      </w:pPr>
      <w:r>
        <w:rPr>
          <w:b/>
        </w:rPr>
        <w:t xml:space="preserve">                            </w:t>
      </w:r>
      <w:r>
        <w:rPr>
          <w:b/>
        </w:rPr>
        <w:t>ВОЛИН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jc w:val="center"/>
        <w:rPr>
          <w:b/>
          <w:b/>
          <w:sz w:val="40"/>
        </w:rPr>
      </w:pPr>
      <w:r>
        <w:rPr>
          <w:b/>
          <w:sz w:val="40"/>
        </w:rPr>
        <w:t>РОЗПОРЯДЖЕННЯ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3.07.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. </w:t>
        <w:tab/>
        <w:t xml:space="preserve">   м.</w:t>
      </w:r>
      <w:r>
        <w:rPr>
          <w:sz w:val="28"/>
          <w:szCs w:val="28"/>
        </w:rPr>
        <w:t xml:space="preserve"> Володимир-Волинський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>№ 2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айонну Програму подолання дитяч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езпритульності і бездоглядності на 2006 – 2010 ро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дповідно до розпорядження першого заступника голови обласної державної адміністрації «Про обласну Програму подолання дитячої безпритульності і бездоглядності на 2006 – 2010 роки» від 20.06.2006 року №203, з метою соціально – правового захисту дітей, які перебувають у складних життєвих обставинах, та застосування ефективних форм їх соціальної підтримк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>Схвалити районну Програму подолання дитячої безпритульності і бездоглядності на 2006 – 2010 роки, що додається, та внести її на розгляд чергової сесії для затвердження районною радою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Відділу у справах молоді та спорту (Бігун О.А.), освіти (Верко А.Л.), культури і туризму (Гарбуль С.І.), охорони здоров’я (Іванюк С.П.), управлінню праці та соціального захисту населення ( Глущевська Л.В.), міському відділу Міністерства внутрішніх справ України у Волинській області (Никитюк О.Є.), міськрайонному управлінню юстиції (в.о.начальника Войтюк А.В.) щороку до 1 січня та 1 липня інформувати  райдержадміністрацію про виконання Програми. 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ідділу у справах неповнолітніх райдержадміністрації (Смоляр О.А.) щороку до 5 січня та 5 липня подавати узагальнені матеріали службі у справах неповнолітніх облдержадміністрації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>Відділам у справах неповнолітніх, у справах молоді та спорту, освіти, культури і туризму, охорони здоров’я, управлінню праці та соціального захисту населення, фінансовому управлінню райдержадміністрації щороку при формуванні районного бюджету передбачати кошти на реалізацію Програми у межах асигнувань на фінансування відповідних галузей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ординацію роботи з виконання Програми покласти на відділ у справах неповнолітніх райдержадміністрації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Михальченка П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адміністрації                                            Юрій Динько              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инкарук 2 44 2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2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розпорядженням першого заступника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олодимир-Волин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райдержадміністрації № 242 від 03.07.2006р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>Районна програм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подолання дитячої бездоглядності на 200</w:t>
      </w:r>
      <w:r>
        <w:rPr>
          <w:b/>
          <w:bCs/>
          <w:sz w:val="32"/>
        </w:rPr>
        <w:t>6</w:t>
      </w:r>
      <w:r>
        <w:rPr>
          <w:b/>
          <w:bCs/>
          <w:sz w:val="32"/>
          <w:lang w:val="uk-UA"/>
        </w:rPr>
        <w:t>-20</w:t>
      </w:r>
      <w:r>
        <w:rPr>
          <w:b/>
          <w:bCs/>
          <w:sz w:val="32"/>
        </w:rPr>
        <w:t>10</w:t>
      </w:r>
      <w:r>
        <w:rPr>
          <w:b/>
          <w:bCs/>
          <w:sz w:val="32"/>
          <w:lang w:val="uk-UA"/>
        </w:rPr>
        <w:t xml:space="preserve"> роки</w:t>
      </w:r>
    </w:p>
    <w:p>
      <w:pPr>
        <w:pStyle w:val="Heading3"/>
        <w:ind w:firstLine="708"/>
        <w:rPr>
          <w:b w:val="false"/>
          <w:b w:val="false"/>
          <w:bCs/>
          <w:sz w:val="32"/>
          <w:lang w:val="ru-RU"/>
        </w:rPr>
      </w:pPr>
      <w:r>
        <w:rPr>
          <w:b w:val="false"/>
          <w:bCs/>
          <w:sz w:val="32"/>
          <w:lang w:val="ru-RU"/>
        </w:rPr>
      </w:r>
    </w:p>
    <w:p>
      <w:pPr>
        <w:pStyle w:val="Heading3"/>
        <w:ind w:firstLine="708"/>
        <w:rPr/>
      </w:pPr>
      <w:r>
        <w:rPr/>
        <w:t>Заходи щодо виконання Прогр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І.  Поширення сімейних форм влаштування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ітей – сиріт та дітей, позбавлених батьківського піклування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 xml:space="preserve">Забезпечити створення і ведення електронної бази даних про дітей – сиріт та дітей, позбавлених батьківського піклування, і громадян України, які бажають узяти їх на виховання. 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Відділ у справах неповнолітніх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райдержадміністрації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2006 рік  </w:t>
      </w:r>
    </w:p>
    <w:p>
      <w:pPr>
        <w:pStyle w:val="2"/>
        <w:ind w:left="360" w:hanging="0"/>
        <w:jc w:val="both"/>
        <w:rPr/>
      </w:pPr>
      <w:r>
        <w:rPr/>
        <w:t>2.  Забезпечити здійснення соціального супроводу прийомних сімей та</w:t>
      </w:r>
    </w:p>
    <w:p>
      <w:pPr>
        <w:pStyle w:val="2"/>
        <w:ind w:left="360" w:hanging="0"/>
        <w:jc w:val="both"/>
        <w:rPr/>
      </w:pPr>
      <w:r>
        <w:rPr/>
        <w:t xml:space="preserve">    </w:t>
      </w:r>
      <w:r>
        <w:rPr/>
        <w:t>дитячих будинків сімейного типу.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  </w:t>
      </w:r>
      <w:r>
        <w:rPr/>
        <w:t xml:space="preserve">3.  Утворити при пологовому будинку та дитячому відділенні центральної 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районної лікарні консультаційний пункт для матерів, які мають намір</w:t>
      </w:r>
    </w:p>
    <w:p>
      <w:pPr>
        <w:pStyle w:val="2"/>
        <w:jc w:val="both"/>
        <w:rPr/>
      </w:pPr>
      <w:r>
        <w:rPr/>
        <w:t xml:space="preserve">         </w:t>
      </w:r>
      <w:r>
        <w:rPr/>
        <w:t xml:space="preserve">відмовитися від новонароджених дітей, забезпечити здійснення їх 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соціального супроводу. Забезпечити інформування пологовим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будинком та дитячим відділенням районної лікарні центру соціальних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служб для сім’ї, дітей та молоді з цих питань.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Відділ охорони здоров</w:t>
      </w:r>
      <w:r>
        <w:rPr>
          <w:lang w:val="ru-RU"/>
        </w:rPr>
        <w:t>’</w:t>
      </w:r>
      <w:r>
        <w:rPr/>
        <w:t xml:space="preserve">я </w:t>
      </w:r>
    </w:p>
    <w:p>
      <w:pPr>
        <w:pStyle w:val="2"/>
        <w:jc w:val="both"/>
        <w:rPr>
          <w:lang w:val="ru-RU"/>
        </w:rPr>
      </w:pPr>
      <w:r>
        <w:rPr/>
        <w:t xml:space="preserve">                                                                              </w:t>
      </w:r>
      <w:r>
        <w:rPr>
          <w:lang w:val="ru-RU"/>
        </w:rPr>
        <w:t>райдержадміністрації,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lang w:val="uk-UA"/>
        </w:rPr>
        <w:t>ІІ.  Запобігання дитячій безпритульності і бездоглядності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Налагодити співпрацю місцевих органів виконавчої влади та органів місцевого самоврядування щодо соціально – правового захисту безпритульних і бездоглядних дітей, їх соціалізації, реабілітації та адаптації у суспільстві.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Відділ у справах неповнолітніх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райдержадміністрації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2006-2010 роки 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Забезпечити створення і ведення електронної бази даних про дітей, які опинилися в особливо складних життєвих умовах, проживають у функціонально неспроможних сім</w:t>
      </w:r>
      <w:r>
        <w:rPr>
          <w:lang w:val="ru-RU"/>
        </w:rPr>
        <w:t>’</w:t>
      </w:r>
      <w:r>
        <w:rPr/>
        <w:t>ях.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Відділ у справах неповнолітніх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райдержадміністрації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до 1 вересня 2006 року 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 xml:space="preserve">Систематично здійснювати контроль за дотриманням культурно – 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  <w:r>
        <w:rPr/>
        <w:t xml:space="preserve">розважальними закладами, ігровими  залами нормативно – правових  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  <w:r>
        <w:rPr/>
        <w:t xml:space="preserve">актів щодо порядку відвідування їх дітьми, заборони продажу 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  <w:r>
        <w:rPr/>
        <w:t>алкогольних напоїв, тютюнових виробів, розповсюдження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  <w:r>
        <w:rPr/>
        <w:t>наркотиків,   пропаганди проституції, насилля, жорстокості.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Відділ у справах неповнолітніх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райдержадміністрації спільно з 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міським відділом Міністерства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внутрішніх справ України у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Волинській області</w:t>
      </w:r>
    </w:p>
    <w:p>
      <w:pPr>
        <w:pStyle w:val="2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2006 - 2010 роки </w:t>
      </w:r>
    </w:p>
    <w:p>
      <w:pPr>
        <w:pStyle w:val="2"/>
        <w:ind w:left="360" w:hanging="0"/>
        <w:jc w:val="both"/>
        <w:rPr/>
      </w:pPr>
      <w:r>
        <w:rPr/>
        <w:t xml:space="preserve">    </w:t>
      </w:r>
      <w:r>
        <w:rPr/>
        <w:t>7.  До 1 жовтня 2006 року створити банк даних про неблагополучні</w:t>
      </w:r>
    </w:p>
    <w:p>
      <w:pPr>
        <w:pStyle w:val="2"/>
        <w:ind w:left="360" w:hanging="0"/>
        <w:jc w:val="both"/>
        <w:rPr/>
      </w:pPr>
      <w:r>
        <w:rPr/>
        <w:t xml:space="preserve">        </w:t>
      </w:r>
      <w:r>
        <w:rPr/>
        <w:t>сім’ї. Забезпечити подальше здійснення своєчасного виявлення,</w:t>
      </w:r>
    </w:p>
    <w:p>
      <w:pPr>
        <w:pStyle w:val="2"/>
        <w:ind w:left="360" w:hanging="0"/>
        <w:jc w:val="both"/>
        <w:rPr/>
      </w:pPr>
      <w:r>
        <w:rPr/>
        <w:t xml:space="preserve">       </w:t>
      </w:r>
      <w:r>
        <w:rPr/>
        <w:t>обліку, проведення профілактичної роботи (соціального</w:t>
      </w:r>
    </w:p>
    <w:p>
      <w:pPr>
        <w:pStyle w:val="2"/>
        <w:ind w:left="360" w:hanging="0"/>
        <w:jc w:val="both"/>
        <w:rPr/>
      </w:pPr>
      <w:r>
        <w:rPr/>
        <w:t xml:space="preserve">        </w:t>
      </w:r>
      <w:r>
        <w:rPr/>
        <w:t>інспектування) та супроводження сімей, які неспроможні або не</w:t>
      </w:r>
    </w:p>
    <w:p>
      <w:pPr>
        <w:pStyle w:val="2"/>
        <w:ind w:left="360" w:hanging="0"/>
        <w:jc w:val="both"/>
        <w:rPr/>
      </w:pPr>
      <w:r>
        <w:rPr/>
        <w:t xml:space="preserve">        </w:t>
      </w:r>
      <w:r>
        <w:rPr/>
        <w:t>бажають виконувати виховні функції стосовно дітей, надання</w:t>
      </w:r>
    </w:p>
    <w:p>
      <w:pPr>
        <w:pStyle w:val="2"/>
        <w:ind w:left="360" w:hanging="0"/>
        <w:jc w:val="both"/>
        <w:rPr/>
      </w:pPr>
      <w:r>
        <w:rPr/>
        <w:t xml:space="preserve">        </w:t>
      </w:r>
      <w:r>
        <w:rPr/>
        <w:t>комплексної допомоги сім’ям з дітьми, зокрема сприяння</w:t>
      </w:r>
    </w:p>
    <w:p>
      <w:pPr>
        <w:pStyle w:val="2"/>
        <w:ind w:left="360" w:hanging="0"/>
        <w:jc w:val="both"/>
        <w:rPr/>
      </w:pPr>
      <w:r>
        <w:rPr/>
        <w:t xml:space="preserve">        </w:t>
      </w:r>
      <w:r>
        <w:rPr/>
        <w:t xml:space="preserve">працевлаштуванню батьків, отримання державної допомоги. 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Відділ у справах молоді т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спорту, освіти, управління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праці та соціального захист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населення</w:t>
      </w:r>
      <w:r>
        <w:rPr/>
        <w:t xml:space="preserve">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відділ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Міністерства внутрішніх справ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України у Волинській області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міськрайонний цент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зайнятості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ind w:left="720" w:hanging="0"/>
        <w:jc w:val="both"/>
        <w:rPr/>
      </w:pPr>
      <w:r>
        <w:rPr/>
        <w:t>8. Систематично проводити обстеження умов проживання дітей у</w:t>
      </w:r>
    </w:p>
    <w:p>
      <w:pPr>
        <w:pStyle w:val="2"/>
        <w:ind w:left="720" w:hanging="0"/>
        <w:jc w:val="both"/>
        <w:rPr/>
      </w:pPr>
      <w:r>
        <w:rPr/>
        <w:t xml:space="preserve">    </w:t>
      </w:r>
      <w:r>
        <w:rPr/>
        <w:t>неблагополучних сім’ях. Ужити конкретних заходів щодо</w:t>
      </w:r>
    </w:p>
    <w:p>
      <w:pPr>
        <w:pStyle w:val="2"/>
        <w:ind w:left="720" w:hanging="0"/>
        <w:jc w:val="both"/>
        <w:rPr/>
      </w:pPr>
      <w:r>
        <w:rPr/>
        <w:t xml:space="preserve">    </w:t>
      </w:r>
      <w:r>
        <w:rPr/>
        <w:t>своєчасного вилучення дітей із сімей, умови проживання в яких</w:t>
      </w:r>
    </w:p>
    <w:p>
      <w:pPr>
        <w:pStyle w:val="2"/>
        <w:ind w:left="720" w:hanging="0"/>
        <w:jc w:val="both"/>
        <w:rPr/>
      </w:pPr>
      <w:r>
        <w:rPr/>
        <w:t xml:space="preserve">    </w:t>
      </w:r>
      <w:r>
        <w:rPr/>
        <w:t>загрожують їх життю та здоров’ю, влаштування їх до закладів</w:t>
      </w:r>
    </w:p>
    <w:p>
      <w:pPr>
        <w:pStyle w:val="2"/>
        <w:ind w:left="720" w:hanging="0"/>
        <w:jc w:val="both"/>
        <w:rPr/>
      </w:pPr>
      <w:r>
        <w:rPr/>
        <w:t xml:space="preserve">    </w:t>
      </w:r>
      <w:r>
        <w:rPr/>
        <w:t>соціального захисту неповнолітніх; порушувати питання про</w:t>
      </w:r>
    </w:p>
    <w:p>
      <w:pPr>
        <w:pStyle w:val="2"/>
        <w:ind w:left="720" w:hanging="0"/>
        <w:jc w:val="both"/>
        <w:rPr/>
      </w:pPr>
      <w:r>
        <w:rPr/>
        <w:t xml:space="preserve">    </w:t>
      </w:r>
      <w:r>
        <w:rPr/>
        <w:t>притягнення до адміністративної чи кримінальної відповідальності</w:t>
      </w:r>
    </w:p>
    <w:p>
      <w:pPr>
        <w:pStyle w:val="2"/>
        <w:ind w:left="720" w:hanging="0"/>
        <w:jc w:val="both"/>
        <w:rPr/>
      </w:pPr>
      <w:r>
        <w:rPr/>
        <w:t xml:space="preserve">    </w:t>
      </w:r>
      <w:r>
        <w:rPr/>
        <w:t>батьків або осіб, які їх замінюють, які не виконують обов’язків з</w:t>
      </w:r>
    </w:p>
    <w:p>
      <w:pPr>
        <w:pStyle w:val="2"/>
        <w:ind w:left="720" w:hanging="0"/>
        <w:jc w:val="both"/>
        <w:rPr/>
      </w:pPr>
      <w:r>
        <w:rPr/>
        <w:t xml:space="preserve">     </w:t>
      </w:r>
      <w:r>
        <w:rPr/>
        <w:t>виховання дітей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  у справах неповнолітніх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райдержадміністрації,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міський відділ Міністерства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нутрішніх справ України</w:t>
      </w:r>
    </w:p>
    <w:p>
      <w:pPr>
        <w:pStyle w:val="Normal"/>
        <w:ind w:left="360" w:hanging="0"/>
        <w:rPr>
          <w:sz w:val="28"/>
          <w:lang w:val="uk-UA"/>
        </w:rPr>
      </w:pPr>
      <w:r>
        <w:rPr/>
        <w:t xml:space="preserve">                                                                       </w:t>
      </w:r>
      <w:r>
        <w:rPr>
          <w:lang w:val="uk-UA"/>
        </w:rPr>
        <w:t xml:space="preserve">             </w:t>
      </w:r>
      <w:r>
        <w:rPr/>
        <w:t xml:space="preserve"> </w:t>
      </w:r>
      <w:r>
        <w:rPr>
          <w:sz w:val="28"/>
          <w:szCs w:val="28"/>
        </w:rPr>
        <w:t>у Волинській області</w:t>
      </w:r>
      <w:r>
        <w:rPr/>
        <w:t xml:space="preserve">,   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    </w:t>
      </w:r>
      <w:r>
        <w:rPr/>
        <w:t>9.  Налагодити оперативне взаємо інформування про дітей, які опинились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>в особливо складних життєвих обставинах і потребують соціального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>захисту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спорту, освіти, охорони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здоров’я,  у справах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неповнолітніх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райдержадміністрації спільно з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міським відділом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Міністерства внутрішніх справ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sz w:val="28"/>
          <w:szCs w:val="28"/>
        </w:rPr>
        <w:t xml:space="preserve">України у Волинській області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   </w:t>
      </w:r>
      <w:r>
        <w:rPr/>
        <w:t>10.  З метою надання шефської допомоги дітям – сиротам та дітям,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>позбавленим батьківського піклування, а також їх опікунам,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 xml:space="preserve">закріпити за ними підприємства, установи та організації, фізичних 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осіб – підприємців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спорту, освіти,  у справа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неповнолітні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райдержадміністрації,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</w:t>
      </w:r>
      <w:r>
        <w:rPr/>
        <w:t>районний центр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соціальних служб для сім’ї,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  </w:t>
      </w:r>
      <w:r>
        <w:rPr/>
        <w:t>11.  Забезпечити дотримання прав дітей при відрахуванні з професійно –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технічних навчальних закладів, порушувати питання про притягнення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до відповідальності посадових осіб, які допустили порушення їх прав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и освіти,  у справа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неповнолітніх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райдержадміністрації,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 </w:t>
      </w:r>
      <w:r>
        <w:rPr/>
        <w:t>12.  Налагодити здійснення дієвого контролю за станом виконання рішень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органів опіки та піклування щодо надання дозволів на здійснення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 xml:space="preserve">операцій купівлі – продажу житла сім’ям, у яких виховуються діти, та 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здійснення опікунами й піклувальниками своїх повноважень щодо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збереження житла та майна, що належить дітям – сиротам та дітям,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 xml:space="preserve">позбавленим батьківського піклування.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 у справа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неповнолітніх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райдержадміністрації,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 </w:t>
      </w:r>
      <w:r>
        <w:rPr/>
        <w:t>13.  Забезпечити організацію роботи спрямованої на запобігання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 xml:space="preserve">жорстокого поводження з дітьми та своєчасного розгляду звернень і 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повідомлень з цих питань та вжиття конкретних заходів щодо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правового захисту дітей, притягнення до відповідальності дорослих,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 xml:space="preserve">винних у порушенні їх прав.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спорту, освіти, охорони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здоров’я, у справах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неповнолітніх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>
          <w:lang w:val="ru-RU"/>
        </w:rPr>
      </w:pPr>
      <w:r>
        <w:rPr/>
        <w:t xml:space="preserve">   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спільно з міським відділом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Міністерства внутрішніх справ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країни у Волинській області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14.  Систематично проводити профілактичні заходи  «Ялинка», «Літо»,</w:t>
      </w:r>
    </w:p>
    <w:p>
      <w:pPr>
        <w:pStyle w:val="2"/>
        <w:jc w:val="both"/>
        <w:rPr/>
      </w:pPr>
      <w:r>
        <w:rPr/>
        <w:t xml:space="preserve">       </w:t>
      </w:r>
      <w:r>
        <w:rPr/>
        <w:t>«Канікули», «Урок» з метою попередження дитячої бездоглядності,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безпритульності, здійснення ефективних заходів щодо виявлення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дорослих осіб, які втягують дітей у жебракування та вчинення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протиправних дій, своєчасного притягнення цих осіб до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відповідальності згідно з чинним законодавством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Відділ у справах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неповнолітніх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спільно з міським відділом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Міністерства внутрішніх справ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України у Волинській області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15.  Забезпечити охоплення організованими формами відпочинку та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зайнятості у канікулярний період дітей з девіантною поведінкою, які 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виховуються у неблагополучних сім’ях, організацію спеціалізованих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оздоровчих змін для цієї категорії дітей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спорту, освіти, у справах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неповнолітніх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райдержадміністрації</w:t>
      </w:r>
      <w:r>
        <w:rPr>
          <w:sz w:val="28"/>
          <w:lang w:val="uk-UA"/>
        </w:rPr>
        <w:t>,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служб для сім’ї, дітей та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олоді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</w:t>
      </w:r>
      <w:r>
        <w:rPr/>
        <w:t>16.  Організувати індивідуальне навчання дітей – інвалідів, які не можуть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відвідувати навчальний заклад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діл осві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</w:t>
      </w:r>
      <w:r>
        <w:rPr/>
        <w:t>17.  Забезпечити систематичне проведення відповідними комісіями</w:t>
      </w:r>
    </w:p>
    <w:p>
      <w:pPr>
        <w:pStyle w:val="2"/>
        <w:jc w:val="both"/>
        <w:rPr/>
      </w:pPr>
      <w:r>
        <w:rPr/>
        <w:t xml:space="preserve">       </w:t>
      </w:r>
      <w:r>
        <w:rPr/>
        <w:t>обстеження житлово – побутових умов учнів, які проживають у</w:t>
      </w:r>
    </w:p>
    <w:p>
      <w:pPr>
        <w:pStyle w:val="2"/>
        <w:jc w:val="both"/>
        <w:rPr/>
      </w:pPr>
      <w:r>
        <w:rPr/>
        <w:t xml:space="preserve">       </w:t>
      </w:r>
      <w:r>
        <w:rPr/>
        <w:t>функціонально неспроможних сім’ях. Надавати педагогічну допомогу</w:t>
      </w:r>
    </w:p>
    <w:p>
      <w:pPr>
        <w:pStyle w:val="2"/>
        <w:jc w:val="both"/>
        <w:rPr/>
      </w:pPr>
      <w:r>
        <w:rPr/>
        <w:t xml:space="preserve">       </w:t>
      </w:r>
      <w:r>
        <w:rPr/>
        <w:t>цій категорії сімей у вихованні дітей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діл осві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18.  Забезпечити реалізацію права дітей на доступність і безоплатність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здобуття дошкільної освіти через відновлення, удосконалення та</w:t>
      </w:r>
    </w:p>
    <w:p>
      <w:pPr>
        <w:pStyle w:val="2"/>
        <w:jc w:val="both"/>
        <w:rPr/>
      </w:pPr>
      <w:r>
        <w:rPr/>
        <w:t xml:space="preserve">        </w:t>
      </w:r>
      <w:r>
        <w:rPr/>
        <w:t>розвиток мережі дошкільних навчальних закладів різних форм і типів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власності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діл осві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19.  Здійснювати ефективний контроль за охопленням дітей шкільного віку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навчанням у загальноосвітніх навчальних закладах, здобуттям загальної</w:t>
      </w:r>
    </w:p>
    <w:p>
      <w:pPr>
        <w:pStyle w:val="2"/>
        <w:jc w:val="both"/>
        <w:rPr/>
      </w:pPr>
      <w:r>
        <w:rPr/>
        <w:t xml:space="preserve">        </w:t>
      </w:r>
      <w:r>
        <w:rPr/>
        <w:t>середньої освіти. Забезпечити здобуття повної загальної середньої освіти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дітьми, які не навчалися тривалий час або не навчались взагалі, на базі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вечірніх (змінних) шкіл і професійно – технічних навчальних закладів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діл осві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20.  Забезпечити здійснення систематичного аналізу і усунення причин</w:t>
      </w:r>
    </w:p>
    <w:p>
      <w:pPr>
        <w:pStyle w:val="2"/>
        <w:jc w:val="both"/>
        <w:rPr/>
      </w:pPr>
      <w:r>
        <w:rPr/>
        <w:t xml:space="preserve">       </w:t>
      </w:r>
      <w:r>
        <w:rPr/>
        <w:t>самовільного залишення учнями інтернатних закладів та встановлення</w:t>
      </w:r>
    </w:p>
    <w:p>
      <w:pPr>
        <w:pStyle w:val="2"/>
        <w:jc w:val="both"/>
        <w:rPr/>
      </w:pPr>
      <w:r>
        <w:rPr/>
        <w:t xml:space="preserve">       </w:t>
      </w:r>
      <w:r>
        <w:rPr/>
        <w:t>персональної відповідальності керівників цих закладів за дотримання</w:t>
      </w:r>
    </w:p>
    <w:p>
      <w:pPr>
        <w:pStyle w:val="2"/>
        <w:jc w:val="both"/>
        <w:rPr/>
      </w:pPr>
      <w:r>
        <w:rPr/>
        <w:t xml:space="preserve">       </w:t>
      </w:r>
      <w:r>
        <w:rPr/>
        <w:t>прав дітей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діл осві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Вирішити питання безоплатного відвідування позашкільних навчальних закладів (гуртків, секцій) дітьми з малозабезпечених (неблагополучних) сімей.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діл осві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22.  Провести роботу зі створення і забезпечення функціонування закладів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соціального спрямування, зокрема соціальних гуртожитків, для осіб з </w:t>
      </w:r>
    </w:p>
    <w:p>
      <w:pPr>
        <w:pStyle w:val="2"/>
        <w:jc w:val="both"/>
        <w:rPr/>
      </w:pPr>
      <w:r>
        <w:rPr/>
        <w:t xml:space="preserve">        </w:t>
      </w:r>
      <w:r>
        <w:rPr/>
        <w:t>числа дітей – сиріт та дітей, позбавлених батьківського піклування,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молоді, яка опинилась в особливо складних життєвих умовах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 у справах молоді та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спорту </w:t>
      </w:r>
      <w:r>
        <w:rPr>
          <w:szCs w:val="28"/>
        </w:rPr>
        <w:t>райдержадміністрації</w:t>
      </w:r>
      <w:r>
        <w:rPr/>
        <w:t>,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районний центр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соціальних служб для сім’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дітей та</w:t>
      </w:r>
      <w:r>
        <w:rPr>
          <w:szCs w:val="28"/>
        </w:rPr>
        <w:t xml:space="preserve"> молоді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 xml:space="preserve">23.  Сприяти розвитку в районі мережі кризових центрів соціально –  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психологічної допомоги для осіб, які опинилися в складних життєвих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обставинах.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Районний центр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соціальних служб для сім’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дітей та</w:t>
      </w:r>
      <w:r>
        <w:rPr>
          <w:szCs w:val="28"/>
        </w:rPr>
        <w:t xml:space="preserve"> молод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2006 – 201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4.  Забезпечити ефективну роботу мобільного консультативного пункту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філактики  негативних явищ у дитячому та молодіжному середовищ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а ведені пропаганди здорового способу життя. </w:t>
      </w:r>
    </w:p>
    <w:p>
      <w:pPr>
        <w:pStyle w:val="2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/>
        <w:t>Районний центр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соціальних служб для сім’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дітей та</w:t>
      </w:r>
      <w:r>
        <w:rPr>
          <w:szCs w:val="28"/>
        </w:rPr>
        <w:t xml:space="preserve"> молод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/>
        <w:t xml:space="preserve">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 </w:t>
      </w:r>
      <w:r>
        <w:rPr>
          <w:sz w:val="28"/>
          <w:szCs w:val="28"/>
        </w:rPr>
        <w:t>2006 – 2010 ро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 Запровадити проведення в закладах культури і мистецтва район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истематичних тематичних масових заходів, благодійних культурн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истецьких акцій з метою пропаганди здорового способу життя 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итячому та підлітковому середовищі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2006 – 2010 ро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 Забезпечити підтримку програм громадських організацій; залучати д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півпраці міжнародні благодійні організації, зареєстровані в Україні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проведення заходів, пов’язаних із запобіганням дитячій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ездоглядності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Відділ у справах молоді та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 xml:space="preserve">                             </w:t>
      </w:r>
      <w:r>
        <w:rPr>
          <w:sz w:val="28"/>
          <w:lang w:val="uk-UA"/>
        </w:rPr>
        <w:t xml:space="preserve">         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порту     райдержадміністрації                                                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 </w:t>
      </w:r>
      <w:r>
        <w:rPr/>
        <w:t>27.  Активізувати роботу закладів культури району із залучення дітей та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підлітків до роботи клубів за інтересами, любительських об</w:t>
      </w:r>
      <w:r>
        <w:rPr>
          <w:lang w:val="ru-RU"/>
        </w:rPr>
        <w:t>’</w:t>
      </w:r>
      <w:r>
        <w:rPr/>
        <w:t>єднань,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 xml:space="preserve">колективів аматорської творчості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2006 – 2010 ро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 Забезпечити організацію змістовного дозвілля дітей в оздоровчих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ладах, таборах відпочинку, установах культури у період літніх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нікул, здійснення обслуговування книгами, проведення тематичних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асових заходів, вечорів відпочинку, дискотек, концертів митців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ста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2006 – 2010 ро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Ужити заходів щодо недопущення скорочення мережі початкових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еціалізованих мистецьких навчальних закладів та контингенту учні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них. Сприяти створенню належних умов для функціонування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береження та розвитку шкіл естетичного виховання, відкриттю ї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іліалів і класів у район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2006 – 2010 рок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Забезпечити в кожному навчальному закладі належне інформува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шляхом проведення тематичних лекцій, розповсюдження правово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ітератури тощо вчителів, батьків, дітей про права та обов’язки дітей 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падку вчинення ними правопорушень та притягнення їх д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ості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и освіти, у справах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неповнолітніх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Молодіжна Громадська Рада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 </w:t>
      </w:r>
      <w:r>
        <w:rPr/>
        <w:t>31.  З метою організації громадського контролю за дотриманням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законодавства в кримінальному процесі за участю неповнолітніх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працівниками органів дізнання, досудового слідства та суду забезпечити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участь представників громадськості, навчальних закладів тощо при</w:t>
      </w:r>
    </w:p>
    <w:p>
      <w:pPr>
        <w:pStyle w:val="2"/>
        <w:jc w:val="both"/>
        <w:rPr/>
      </w:pPr>
      <w:r>
        <w:rPr/>
        <w:t xml:space="preserve">         </w:t>
      </w:r>
      <w:r>
        <w:rPr/>
        <w:t xml:space="preserve">розгляді кримінальних справ за участю неповнолітніх.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 у справах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неповнолітні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Молодіжна Громадська Рада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 xml:space="preserve">32.  Забезпечити бронювання робочих місць для працевлаштування дітей – </w:t>
      </w:r>
    </w:p>
    <w:p>
      <w:pPr>
        <w:pStyle w:val="2"/>
        <w:jc w:val="both"/>
        <w:rPr/>
      </w:pPr>
      <w:r>
        <w:rPr/>
        <w:t xml:space="preserve">        </w:t>
      </w:r>
      <w:r>
        <w:rPr/>
        <w:t>сиріт та дітей, позбавлених батьківського піклування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спорту, освіти,  у справах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неповнолітніх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щороку протягом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</w:t>
      </w:r>
      <w:r>
        <w:rPr/>
        <w:t>2006 – 2010 років</w:t>
      </w:r>
    </w:p>
    <w:p>
      <w:pPr>
        <w:pStyle w:val="2"/>
        <w:jc w:val="both"/>
        <w:rPr/>
      </w:pPr>
      <w:r>
        <w:rPr/>
        <w:t xml:space="preserve">  </w:t>
      </w:r>
      <w:r>
        <w:rPr/>
        <w:t>33.  Забезпечити проведення заходів у рамках Всеукраїнської акції</w:t>
      </w:r>
    </w:p>
    <w:p>
      <w:pPr>
        <w:pStyle w:val="2"/>
        <w:jc w:val="both"/>
        <w:rPr/>
      </w:pPr>
      <w:r>
        <w:rPr/>
        <w:t xml:space="preserve">      </w:t>
      </w:r>
      <w:r>
        <w:rPr/>
        <w:t>«Даруймо радість дітям»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спорту, освіти. у справах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неповнолітніх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райдержадміністрації,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</w:t>
      </w:r>
      <w:r>
        <w:rPr/>
        <w:t>серпень – вересень щороку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Налагодити дієву схему взаємоінформування підрозділів кримінальної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міліції у справах неповнолітніх, відділу у справах неповнолітніх, освіти,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охорони здоров</w:t>
      </w:r>
      <w:r>
        <w:rPr>
          <w:lang w:val="ru-RU"/>
        </w:rPr>
        <w:t>’</w:t>
      </w:r>
      <w:r>
        <w:rPr/>
        <w:t xml:space="preserve">я про дітей, які не навчаються, скоїли злочини і 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правопорушення, затримані за вживання наркотичних речовин,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алкогольних напоїв, бродяжництво, жебракування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и освіти, охорони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здоров’я, у справах неповнолітніх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спільно з міським відділом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Міністерства внутрішніх справ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України у Волинській області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</w:t>
      </w:r>
      <w:r>
        <w:rPr/>
        <w:t>2006 – 2010 роки</w:t>
      </w:r>
    </w:p>
    <w:p>
      <w:pPr>
        <w:pStyle w:val="2"/>
        <w:ind w:left="150" w:hanging="0"/>
        <w:jc w:val="both"/>
        <w:rPr/>
      </w:pPr>
      <w:r>
        <w:rPr/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Налагодити співпрацю з громадськими, благодійними, релігійними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організаціями, що працюють в інтересах дітей, з питань подолання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безпритульності і бездоглядності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спорту, освіти, у справах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неповнолітніх, охорони здоров’я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спільно з міським відділом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Міністерства внутрішніх справ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України у Волинській області,</w:t>
      </w:r>
    </w:p>
    <w:p>
      <w:pPr>
        <w:pStyle w:val="2"/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/>
        <w:t>районним центром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</w:t>
      </w:r>
      <w:r>
        <w:rPr/>
        <w:t>36.  Забезпечити інформаційну підтримку вирішення актуальних питань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дитячої, сімейної політики, популяризації історичних традицій 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української родини. У тематичних рубриках засобів масової інформації </w:t>
      </w:r>
    </w:p>
    <w:p>
      <w:pPr>
        <w:pStyle w:val="2"/>
        <w:jc w:val="both"/>
        <w:rPr/>
      </w:pPr>
      <w:r>
        <w:rPr/>
        <w:t xml:space="preserve">       </w:t>
      </w:r>
      <w:r>
        <w:rPr/>
        <w:t>висвітлювати стан виконання соціальних програм, акцій із соціального</w:t>
      </w:r>
    </w:p>
    <w:p>
      <w:pPr>
        <w:pStyle w:val="2"/>
        <w:jc w:val="both"/>
        <w:rPr/>
      </w:pPr>
      <w:r>
        <w:rPr/>
        <w:t xml:space="preserve">       </w:t>
      </w:r>
      <w:r>
        <w:rPr/>
        <w:t>захисту дітей.</w:t>
      </w:r>
    </w:p>
    <w:p>
      <w:pPr>
        <w:pStyle w:val="2"/>
        <w:jc w:val="center"/>
        <w:rPr/>
      </w:pPr>
      <w:r>
        <w:rPr/>
        <w:t xml:space="preserve">                                                                  </w:t>
      </w:r>
      <w:r>
        <w:rPr/>
        <w:t>Сектор координації зв’язків з</w:t>
      </w:r>
    </w:p>
    <w:p>
      <w:pPr>
        <w:pStyle w:val="2"/>
        <w:jc w:val="center"/>
        <w:rPr/>
      </w:pPr>
      <w:r>
        <w:rPr/>
        <w:t xml:space="preserve">                                                                    </w:t>
      </w:r>
      <w:r>
        <w:rPr/>
        <w:t>громадськістю райдержадміні</w:t>
      </w:r>
    </w:p>
    <w:p>
      <w:pPr>
        <w:pStyle w:val="2"/>
        <w:jc w:val="center"/>
        <w:rPr/>
      </w:pPr>
      <w:r>
        <w:rPr/>
        <w:t xml:space="preserve">                                                                       </w:t>
      </w:r>
      <w:r>
        <w:rPr/>
        <w:t>страції, міськрайонна газета «Слово</w:t>
      </w:r>
    </w:p>
    <w:p>
      <w:pPr>
        <w:pStyle w:val="2"/>
        <w:jc w:val="center"/>
        <w:rPr/>
      </w:pPr>
      <w:r>
        <w:rPr/>
        <w:t xml:space="preserve">                           </w:t>
      </w:r>
      <w:r>
        <w:rPr/>
        <w:t>правди»</w:t>
      </w:r>
    </w:p>
    <w:p>
      <w:pPr>
        <w:pStyle w:val="2"/>
        <w:jc w:val="center"/>
        <w:rPr/>
      </w:pPr>
      <w:r>
        <w:rPr/>
        <w:t xml:space="preserve">                                            </w:t>
      </w:r>
      <w:r>
        <w:rPr/>
        <w:t>2006 – 2010 роки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                                                    </w:t>
      </w:r>
    </w:p>
    <w:p>
      <w:pPr>
        <w:pStyle w:val="2"/>
        <w:ind w:left="150" w:hanging="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lang w:val="uk-UA"/>
        </w:rPr>
        <w:t>ІІІ.  Науково – методична робота з подолання дитячої безпритульності і бездоглядності, кадрове т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атеріально – технічне забезпечення </w:t>
      </w:r>
    </w:p>
    <w:p>
      <w:pPr>
        <w:pStyle w:val="2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Забезпечити проведення семінарів, нарад, тренінгів для працівників, які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займаються вирішенням питань запобігання бездоглядності серед дітей,</w:t>
      </w:r>
    </w:p>
    <w:p>
      <w:pPr>
        <w:pStyle w:val="2"/>
        <w:ind w:left="150" w:hanging="0"/>
        <w:jc w:val="both"/>
        <w:rPr/>
      </w:pPr>
      <w:r>
        <w:rPr/>
        <w:t xml:space="preserve">      </w:t>
      </w:r>
      <w:r>
        <w:rPr/>
        <w:t>їх реабілітацією та соціальним захисто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Відділи у справах молоді та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спорту, освіти, у справах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неповнолітніх, охорони здоров’я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спільно з міським відділом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Міністерства внутрішніх справ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України у Волинській області,</w:t>
      </w:r>
    </w:p>
    <w:p>
      <w:pPr>
        <w:pStyle w:val="2"/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/>
        <w:t>районним центром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38.  Забезпечити розповсюдження рекламної продукції соціального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спрямування з питань поширення сімейних форм влаштування дітей – </w:t>
      </w:r>
    </w:p>
    <w:p>
      <w:pPr>
        <w:pStyle w:val="2"/>
        <w:jc w:val="both"/>
        <w:rPr/>
      </w:pPr>
      <w:r>
        <w:rPr/>
        <w:t xml:space="preserve">        </w:t>
      </w:r>
      <w:r>
        <w:rPr/>
        <w:t>сиріт та дітей, позбавлених батьківського піклування, відповідального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батьківства. </w:t>
      </w:r>
    </w:p>
    <w:p>
      <w:pPr>
        <w:pStyle w:val="2"/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/>
        <w:t>Районний центр соціальних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служб для сім</w:t>
      </w:r>
      <w:r>
        <w:rPr>
          <w:lang w:val="ru-RU"/>
        </w:rPr>
        <w:t xml:space="preserve">’ї, дітей та молоді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2006 – 2007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39.  Надавати практичну та методичну допомогу засновникам у підготовці</w:t>
      </w:r>
    </w:p>
    <w:p>
      <w:pPr>
        <w:pStyle w:val="2"/>
        <w:jc w:val="both"/>
        <w:rPr/>
      </w:pPr>
      <w:r>
        <w:rPr/>
        <w:t xml:space="preserve">       </w:t>
      </w:r>
      <w:r>
        <w:rPr/>
        <w:t>установчих документів для реєстрації дитячих громадських організацій,</w:t>
      </w:r>
    </w:p>
    <w:p>
      <w:pPr>
        <w:pStyle w:val="2"/>
        <w:jc w:val="both"/>
        <w:rPr/>
      </w:pPr>
      <w:r>
        <w:rPr/>
        <w:t xml:space="preserve">      </w:t>
      </w:r>
      <w:r>
        <w:rPr/>
        <w:t>основною метою діяльності яких є захист прав та інтересів членів</w:t>
      </w:r>
    </w:p>
    <w:p>
      <w:pPr>
        <w:pStyle w:val="2"/>
        <w:jc w:val="both"/>
        <w:rPr/>
      </w:pPr>
      <w:r>
        <w:rPr/>
        <w:t xml:space="preserve">      </w:t>
      </w:r>
      <w:r>
        <w:rPr/>
        <w:t>організації; запобігання бездоглядності та безпритульності, соціальний та</w:t>
      </w:r>
    </w:p>
    <w:p>
      <w:pPr>
        <w:pStyle w:val="2"/>
        <w:jc w:val="both"/>
        <w:rPr/>
      </w:pPr>
      <w:r>
        <w:rPr/>
        <w:t xml:space="preserve">      </w:t>
      </w:r>
      <w:r>
        <w:rPr/>
        <w:t>правовий захист дітей, у тому числі дітей – сиріт та дітей, позбавлених</w:t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батьківського піклування.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Міськрайонне управління юстиції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  <w:r>
        <w:rPr/>
        <w:t>40.  Забезпечити надання юридичних консультацій громадянам, які мають за</w:t>
      </w:r>
    </w:p>
    <w:p>
      <w:pPr>
        <w:pStyle w:val="2"/>
        <w:jc w:val="both"/>
        <w:rPr/>
      </w:pPr>
      <w:r>
        <w:rPr/>
        <w:t xml:space="preserve">       </w:t>
      </w:r>
      <w:r>
        <w:rPr/>
        <w:t>мету створити благодійні фонди, основною метою діяльності яких буде</w:t>
      </w:r>
    </w:p>
    <w:p>
      <w:pPr>
        <w:pStyle w:val="2"/>
        <w:jc w:val="both"/>
        <w:rPr/>
      </w:pPr>
      <w:r>
        <w:rPr/>
        <w:t xml:space="preserve">      </w:t>
      </w:r>
      <w:r>
        <w:rPr/>
        <w:t>сприяння захисту материнства та дитинства, надання допомоги</w:t>
      </w:r>
    </w:p>
    <w:p>
      <w:pPr>
        <w:pStyle w:val="2"/>
        <w:jc w:val="both"/>
        <w:rPr/>
      </w:pPr>
      <w:r>
        <w:rPr/>
        <w:t xml:space="preserve">     </w:t>
      </w:r>
      <w:r>
        <w:rPr/>
        <w:t xml:space="preserve">багатодітним та малозабезпеченим сім’ям.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Міськрайонне управління юстиції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2006 – 2010 роки</w:t>
      </w:r>
    </w:p>
    <w:p>
      <w:pPr>
        <w:pStyle w:val="2"/>
        <w:jc w:val="both"/>
        <w:rPr/>
      </w:pPr>
      <w:r>
        <w:rPr/>
        <w:t xml:space="preserve">  </w:t>
      </w:r>
    </w:p>
    <w:p>
      <w:pPr>
        <w:pStyle w:val="2"/>
        <w:ind w:left="75" w:hanging="0"/>
        <w:jc w:val="both"/>
        <w:rPr/>
      </w:pPr>
      <w:r>
        <w:rPr/>
        <w:t>41.Розробити методичні рекомендації для працівників навчальних закладів</w:t>
      </w:r>
    </w:p>
    <w:p>
      <w:pPr>
        <w:pStyle w:val="2"/>
        <w:ind w:left="75" w:hanging="0"/>
        <w:jc w:val="both"/>
        <w:rPr/>
      </w:pPr>
      <w:r>
        <w:rPr/>
        <w:t xml:space="preserve">      </w:t>
      </w:r>
      <w:r>
        <w:rPr/>
        <w:t>щодо організації роботи батьківського всеобучу, консультативної</w:t>
      </w:r>
    </w:p>
    <w:p>
      <w:pPr>
        <w:pStyle w:val="2"/>
        <w:ind w:left="75" w:hanging="0"/>
        <w:jc w:val="both"/>
        <w:rPr/>
      </w:pPr>
      <w:r>
        <w:rPr/>
        <w:t xml:space="preserve">      </w:t>
      </w:r>
      <w:r>
        <w:rPr/>
        <w:t>допомоги батькам та неблагополучним сім’ям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Відділ освіт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</w:t>
      </w:r>
      <w:r>
        <w:rPr/>
        <w:t>2006  рік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645"/>
        </w:tabs>
        <w:ind w:left="64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645"/>
        </w:tabs>
        <w:ind w:left="645" w:hanging="49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0" w:leader="none"/>
      </w:tabs>
      <w:ind w:firstLine="708"/>
      <w:jc w:val="both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32:00Z</dcterms:created>
  <dc:creator>Голюк Н.</dc:creator>
  <dc:description/>
  <cp:keywords/>
  <dc:language>en-US</dc:language>
  <cp:lastModifiedBy>Orgviddil</cp:lastModifiedBy>
  <cp:lastPrinted>2006-07-12T09:28:00Z</cp:lastPrinted>
  <dcterms:modified xsi:type="dcterms:W3CDTF">2006-07-13T05:27:00Z</dcterms:modified>
  <cp:revision>3</cp:revision>
  <dc:subject/>
  <dc:title>                                                                                                               Затверджено</dc:title>
</cp:coreProperties>
</file>