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/>
      </w:pPr>
      <w:r>
        <w:rPr>
          <w:b/>
        </w:rPr>
        <w:t>АНКЕТА</w:t>
      </w:r>
      <w:r>
        <w:rPr>
          <w:b/>
          <w:lang w:val="uk-UA"/>
        </w:rPr>
        <w:t xml:space="preserve">      </w:t>
      </w:r>
      <w:r>
        <w:rPr>
          <w:lang w:val="uk-UA"/>
        </w:rPr>
        <w:t xml:space="preserve">                                           Додаток 3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цінки потреб власників одноосібних господарств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 xml:space="preserve">№ </w:t>
            </w:r>
            <w:r>
              <w:rPr>
                <w:b/>
                <w:caps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апит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аріанти відповідей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Вашого господар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) Велике реформоване господарство </w:t>
            </w:r>
            <w:r>
              <w:rPr/>
              <w:t>(</w:t>
            </w:r>
            <w:r>
              <w:rPr>
                <w:lang w:val="uk-UA"/>
              </w:rPr>
              <w:t>кооператив, акціонерне товариство, ТОВ тощо.)</w:t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uk-UA"/>
              </w:rPr>
              <w:t>Фермерське господарство</w:t>
            </w:r>
          </w:p>
        </w:tc>
      </w:tr>
      <w:tr>
        <w:trPr>
          <w:trHeight w:val="43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>
                <w:lang w:val="en-US"/>
              </w:rPr>
              <w:t xml:space="preserve">) </w:t>
            </w:r>
            <w:r>
              <w:rPr>
                <w:lang w:val="uk-UA"/>
              </w:rPr>
              <w:t xml:space="preserve"> Особисте селянське господарство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/ Ваш варіант (поясніть, будь-ласка)</w:t>
            </w:r>
          </w:p>
        </w:tc>
      </w:tr>
      <w:tr>
        <w:trPr>
          <w:trHeight w:val="4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господ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ласних с.г. угід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орендованих с.г. угід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асовищ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ід с.г. культурами в т.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 Зернови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 Цукровими буряк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 Картопле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.1 Іншими овоч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4 Кормовими культу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5 Бобовими (харчови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9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6 Олійни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7 Садом та ягідник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а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олів’я  ВР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 Кількість кор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2 В т.ч. м’ясної (з неї племінної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.3 В т.ч. молочної (з неї племінної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вин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 В т.ч. свиноматок племінн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2 В т.ч. поросят племінн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тах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(вписати)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голів</w:t>
            </w:r>
          </w:p>
        </w:tc>
      </w:tr>
      <w:tr>
        <w:trPr>
          <w:trHeight w:val="4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остійно працюючих у господарств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осіб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937"/>
        <w:gridCol w:w="7"/>
        <w:gridCol w:w="1623"/>
        <w:gridCol w:w="307"/>
        <w:gridCol w:w="1938"/>
      </w:tblGrid>
      <w:tr>
        <w:trPr>
          <w:trHeight w:val="21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одержання сільськогосподарської  інформації, включаючи про новіт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ожливо декілька варіантів відповіді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 Радіо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/ Телебачення</w:t>
            </w:r>
          </w:p>
        </w:tc>
      </w:tr>
      <w:tr>
        <w:trPr>
          <w:trHeight w:val="2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/ Газетні, журнальні публікації</w:t>
            </w:r>
          </w:p>
        </w:tc>
      </w:tr>
      <w:tr>
        <w:trPr>
          <w:trHeight w:val="2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/ Курси підвищення кваліфікації</w:t>
            </w:r>
          </w:p>
        </w:tc>
      </w:tr>
      <w:tr>
        <w:trPr>
          <w:trHeight w:val="2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/ Загальні збори та сходи селян</w:t>
            </w:r>
          </w:p>
        </w:tc>
      </w:tr>
      <w:tr>
        <w:trPr>
          <w:trHeight w:val="2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/Брошури та інформаційні листки</w:t>
            </w:r>
          </w:p>
        </w:tc>
      </w:tr>
      <w:tr>
        <w:trPr>
          <w:trHeight w:val="5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іть Вашу потребу у наступній інформації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сім не потрібн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еякою мірою потріб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же потріб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існуючі можливості збуту продукції, яку виробляється в нашому господарстві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потенційні можливості збуту продукції, яка виробляється в нашому господарств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вирощування с/г культур, а сам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сім не потрібн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еякою мірою потріб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же потрібна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1 Технології вирощування різних видів с/г культу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2 Врожайність с/г культу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3 Впровадження сівозмі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4 Боротьбу/захист від хвороб та шкідників/бур’ян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5 Обробку ґрунт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.6 Інше (впис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технології розведення та утримання худоби/птиці, а сам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сім не потрібн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еякою мірою потріб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же потрібна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.1 Селекці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.2 Збалансовану годівлю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.3 Хвороби тварин/птиц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.4 Інше (впис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податковий та бухгалтерський облік, а сам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сім не потрібн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еякою мірою потріб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же потрібна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1 Податок на додану варті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2 Прибутковий пода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3 Фіксований пода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4 Бухгалтерський облі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5 Пенсійне та соціальне страх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.6 Інше (вписат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надання соціальних та побутових послуг  (перукарня, ремонт теле- та радіо обладнання, ремонт взуття тощо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станній рік прибутковість вашого господарства зросла, знизилась чи залишилась на тому самому рівні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осл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зилас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илась стало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ерешкоди заважають підвищенню прибутковості Вашого господарства (вписати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, чи потрібен аналіз грунту для підвищення прибутковості вашого господарств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джерела, з яких би ви хотіли отримувати інформацію щодо підвищення прибутковості господар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сім не потріб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еякою мірою потрібн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же потрібна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 Регулярні публікації від дорадчої служб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2 Газетні, журнальні публікації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3 Радіо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4 Телебаченн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92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7" w:hanging="0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47:00Z</dcterms:created>
  <dc:creator>Orgviddil</dc:creator>
  <dc:description/>
  <cp:keywords/>
  <dc:language>en-US</dc:language>
  <cp:lastModifiedBy>Orgviddil</cp:lastModifiedBy>
  <dcterms:modified xsi:type="dcterms:W3CDTF">2006-07-12T07:47:00Z</dcterms:modified>
  <cp:revision>2</cp:revision>
  <dc:subject/>
  <dc:title/>
</cp:coreProperties>
</file>