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5743" w:right="0" w:hanging="0"/>
        <w:jc w:val="left"/>
        <w:rPr>
          <w:lang w:val="uk-UA"/>
        </w:rPr>
      </w:pPr>
      <w:r>
        <w:rPr>
          <w:b/>
          <w:color w:val="000000"/>
          <w:spacing w:val="4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6"/>
        <w:ind w:left="5508" w:right="1382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 xml:space="preserve">до розпорядження голови </w:t>
      </w:r>
      <w:r>
        <w:rPr>
          <w:b/>
          <w:color w:val="000000"/>
          <w:spacing w:val="3"/>
          <w:sz w:val="2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276"/>
        <w:ind w:left="5508" w:right="1382" w:hanging="0"/>
        <w:jc w:val="left"/>
        <w:rPr>
          <w:lang w:val="uk-UA"/>
        </w:rPr>
      </w:pPr>
      <w:r>
        <w:rPr>
          <w:b/>
          <w:color w:val="000000"/>
          <w:spacing w:val="3"/>
          <w:sz w:val="24"/>
          <w:lang w:val="uk-UA"/>
        </w:rPr>
        <w:t>від 31 липня 2006 р. № 291</w:t>
      </w:r>
    </w:p>
    <w:p>
      <w:pPr>
        <w:pStyle w:val="Normal"/>
        <w:shd w:fill="FFFFFF"/>
        <w:bidi w:val="0"/>
        <w:spacing w:before="127" w:after="0"/>
        <w:ind w:left="34" w:right="0" w:hanging="0"/>
        <w:jc w:val="center"/>
        <w:rPr>
          <w:lang w:val="uk-UA"/>
        </w:rPr>
      </w:pPr>
      <w:r>
        <w:rPr>
          <w:color w:val="000000"/>
          <w:spacing w:val="-3"/>
          <w:w w:val="126"/>
          <w:sz w:val="38"/>
          <w:lang w:val="uk-UA"/>
        </w:rPr>
        <w:t>список</w:t>
      </w:r>
    </w:p>
    <w:p>
      <w:pPr>
        <w:pStyle w:val="Normal"/>
        <w:shd w:fill="FFFFFF"/>
        <w:bidi w:val="0"/>
        <w:ind w:left="542" w:right="0" w:hanging="0"/>
        <w:jc w:val="left"/>
        <w:rPr>
          <w:lang w:val="uk-UA"/>
        </w:rPr>
      </w:pPr>
      <w:r>
        <w:rPr>
          <w:b/>
          <w:color w:val="000000"/>
          <w:spacing w:val="2"/>
          <w:lang w:val="uk-UA"/>
        </w:rPr>
        <w:t>ЖИТЕЛІВ С. ГАЛИНІВКА ТА ВОЛЯ-СВІЙЧІВСЬКА, ВЛАСНИКІВ ЗЕМЕЛЬНИХ ЧАСТОК</w:t>
      </w:r>
    </w:p>
    <w:p>
      <w:pPr>
        <w:pStyle w:val="Normal"/>
        <w:shd w:fill="FFFFFF"/>
        <w:bidi w:val="0"/>
        <w:ind w:left="54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(паїв</w:t>
      </w:r>
      <w:r>
        <w:rPr>
          <w:b/>
          <w:color w:val="000000"/>
          <w:spacing w:val="2"/>
          <w:lang w:val="uk-UA"/>
        </w:rPr>
        <w:t>),</w:t>
      </w:r>
      <w:r>
        <w:rPr>
          <w:b/>
          <w:color w:val="000000"/>
          <w:spacing w:val="2"/>
          <w:sz w:val="24"/>
          <w:lang w:val="uk-UA"/>
        </w:rPr>
        <w:t xml:space="preserve"> яким виділяються в натурі (на місцевості) </w:t>
      </w:r>
      <w:r>
        <w:rPr>
          <w:b/>
          <w:color w:val="000000"/>
          <w:spacing w:val="-2"/>
          <w:lang w:val="uk-UA"/>
        </w:rPr>
        <w:t>ЗЕМЕЛЬНІ ДІЛЯНКИ.</w:t>
      </w:r>
    </w:p>
    <w:p>
      <w:pPr>
        <w:pStyle w:val="Normal"/>
        <w:bidi w:val="0"/>
        <w:spacing w:lineRule="exact" w:line="1" w:before="0" w:after="3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6" w:right="813" w:gutter="0" w:header="0" w:top="360" w:footer="0" w:bottom="360"/>
          <w:pgNumType w:fmt="decimal"/>
          <w:formProt w:val="false"/>
          <w:textDirection w:val="lrTb"/>
        </w:sectPr>
      </w:pPr>
    </w:p>
    <w:tbl>
      <w:tblPr>
        <w:tblW w:w="9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667"/>
        <w:gridCol w:w="1266"/>
        <w:gridCol w:w="509"/>
        <w:gridCol w:w="769"/>
        <w:gridCol w:w="1468"/>
        <w:gridCol w:w="1603"/>
      </w:tblGrid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7" w:right="46" w:hanging="86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5"/>
                <w:lang w:val="uk-UA"/>
              </w:rPr>
              <w:t>п/п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різвище, імя, по-батьков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2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Номер </w:t>
            </w:r>
            <w:r>
              <w:rPr>
                <w:color w:val="000000"/>
                <w:spacing w:val="-9"/>
                <w:lang w:val="uk-UA"/>
              </w:rPr>
              <w:t>ділянки ріллі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лоща ріллі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Номер ділянки </w:t>
            </w:r>
            <w:r>
              <w:rPr>
                <w:color w:val="000000"/>
                <w:spacing w:val="-6"/>
                <w:lang w:val="uk-UA"/>
              </w:rPr>
              <w:t>кормових угідь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Площа кормових </w:t>
            </w:r>
            <w:r>
              <w:rPr>
                <w:color w:val="000000"/>
                <w:spacing w:val="-9"/>
                <w:lang w:val="uk-UA"/>
              </w:rPr>
              <w:t>угідь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чак Ольга Васи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итвинюк Наталія Пав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лляшук Галина Хом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2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Морда Неоніла Зінов"ї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вринюк Марія Антон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инкарук Ніна Пав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1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емчук Ростислав Трохим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абердієва Зінаїда Федо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5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.9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рик Іван Михайл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8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Олена Пав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арпович Світлана Олексії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сюк Марія Федо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5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урма Іван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кирда Ярослав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3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авош Марія Клим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3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он дару к Володимир Наза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3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Євтошук Петро Пет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4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Цвид Володимир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1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Цвид Іван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2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.8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качук Володимир Самойл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Яковлева Лідія Трохим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.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0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емчук Валентина Лукаш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8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лексюк Микола Федо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лексюк Любов Заха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8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8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Железняк Катерина Михай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1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авчук Мар"яна Констянтин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3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6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8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енисюк Галина Степан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1.7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вринюк Володимир Василь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7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Хімяк Василь Анто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9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ітер Петро Володими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]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Романюк Галина Сав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3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гнатюк Віктор Сав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8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7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9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Василь Трохим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2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0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Марія Панас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2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.9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натюк Раїса Федо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наткж Ростислав Василь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5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9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.93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качук Світлана Пав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ташук Людмила Антон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1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толярук Федір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.93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сюк Валерій Степ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5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2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крамко Микола Тимофій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2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толярук Іван Іван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1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падюк Віталій Миколай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1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урма Ніна Йосип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9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2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авренюк Ніна Наум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.6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вренюк Василь Василь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1.7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качук Надія Михай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.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атвіюк Анатолій Володими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3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8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уревич Раїса Дмит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.2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ихай Леонід Пет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1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сюк Тетяна Миколаї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2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.93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ороз Віктор Петр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ідун Валентина Михай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ідук Ніна Васил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7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06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сюк Марія Федорівн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7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2</w:t>
            </w:r>
          </w:p>
        </w:tc>
      </w:tr>
    </w:tbl>
    <w:tbl>
      <w:tblPr>
        <w:tblW w:w="98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57"/>
        <w:gridCol w:w="1278"/>
        <w:gridCol w:w="499"/>
        <w:gridCol w:w="777"/>
        <w:gridCol w:w="1460"/>
        <w:gridCol w:w="1602"/>
      </w:tblGrid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ук Михайло Олекс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6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ячук Світлана Олександ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2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8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ук Раїс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2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8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авидюк Галина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5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рох Любов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алеончук Олександр Василь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2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.8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леончук Наталія Володими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.9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еліско Михайло Пет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.5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Яковлев Микола Борис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.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.9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Канівець Леонтій Федо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Курочка Олександр Олекс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Лєщук Антоні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25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урочка Лілія Микола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.9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Добринський Михайло Максим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5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еменюк Валентина Йосип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5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.8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Ткачук Надія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ячук Світлана Олександ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06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енисюк Микола Іва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Артемюк Світлана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16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Ткачук Михайло Кузьм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Шевчук Марія Володими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шук Євгеній Анто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]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1.8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дюк Валерій Микола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]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ук Валентина Пе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7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Павлось Марія Анто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8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єщук Леонід Олекс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лимський Віктор Станіслав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7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.9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ук Марія Олександ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4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1.9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ачук Віра Андр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: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0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&gt;.5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евчук Віктор Пет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8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юк Галина Олександ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Артемюк Світлана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5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7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16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ілянчук Микола Олександ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5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6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вринюк Марія Анто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5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5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15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олоско Ганна Хом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5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6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ороз Галина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.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уревич Раїса Дми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чак Євгеній Пет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Юрик Лілія Микола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.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рел Андрій Вікто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5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83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крамко Ніна Федос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4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Цвид Анатолій Іва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йкевич Марія Пав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2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онк Ганна Васи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7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абій Ган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0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идихай Лідія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04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удик Лілія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7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Катери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2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анилюк Володимир Сидо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7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анилюк Катерина Карп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бач Тамара Михай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2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олган Павло Микола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4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4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віюк Марія Степ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99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О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кирда Ірина Васи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95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евицька Марія Анастас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2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ідун Марія Панас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—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05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Цвид Світлана Ростислав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3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2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Железняк Валентина Микола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.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бачова Ніна Володими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58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8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ислюк Марія Дми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рижан Марія Пе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олярук Михайло Лукаш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6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23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ладинський Микола Пет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Флісюк Валентина Олекс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6" w:hanging="0"/>
              <w:jc w:val="righ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8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евчук Олена Пав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26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іщук Ніна Як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8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.21</w:t>
            </w:r>
          </w:p>
        </w:tc>
      </w:tr>
    </w:tbl>
    <w:p>
      <w:pPr>
        <w:sectPr>
          <w:type w:val="continuous"/>
          <w:pgSz w:w="11906" w:h="16838"/>
          <w:pgMar w:left="1246" w:right="813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w="11906" w:h="16838"/>
          <w:pgMar w:left="1246" w:right="813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657"/>
        <w:gridCol w:w="1278"/>
        <w:gridCol w:w="1277"/>
        <w:gridCol w:w="1469"/>
        <w:gridCol w:w="1593"/>
      </w:tblGrid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ітер Ніна Васи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4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ремач Валенти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7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емчук Віра Федо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lang w:val="uk-UA"/>
              </w:rPr>
              <w:t>1.9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уд Олена Трохим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4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етрук Віталій Олекс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оманюк Михайло Василь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.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учерук Леонід Серг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.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5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емчук Трохим Андр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lang w:val="uk-UA"/>
              </w:rPr>
              <w:t>1.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ремач Микола Володими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ладинська Надія Володими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емчук Віра Федо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lang w:val="uk-UA"/>
              </w:rPr>
              <w:t>1.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рабарчук Валентин Микола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4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емчук Ніна Пе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вальчук Андрій Андр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урочка Михайло Олександ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.6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7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lang w:val="uk-UA"/>
              </w:rPr>
              <w:t>1.28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рпович Юрій Володими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.4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ячук Світлана Олександ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.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9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Цвид Людмил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6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рикун Іван Василь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9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6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урочка Руслан Олександ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6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9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,9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тошук Лідія Порфи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.4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6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7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ячук Софія Пав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lang w:val="uk-UA"/>
              </w:rPr>
              <w:t>1.8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4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9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0.88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кірда Лідія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6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онончук Окса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орда Зіновій Федот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уцюк Марія Микит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9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9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адерей Наталія Володими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78" w:leader="hyphen"/>
              </w:tabs>
              <w:bidi w:val="0"/>
              <w:ind w:left="0" w:right="0" w:hanging="0"/>
              <w:jc w:val="center"/>
              <w:rPr/>
            </w:pPr>
            <w:r>
              <w:rPr/>
              <w:tab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ацюк Світлана Анатол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78" w:leader="hyphen"/>
              </w:tabs>
              <w:bidi w:val="0"/>
              <w:ind w:left="0" w:right="0" w:hanging="0"/>
              <w:jc w:val="center"/>
              <w:rPr/>
            </w:pPr>
            <w:r>
              <w:rPr/>
              <w:tab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уд Володимир Карп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lang w:val="uk-UA"/>
              </w:rPr>
              <w:t>1.5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8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качук Сергій Михайл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6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мельчук Петро Іва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.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осійчук Ганна Іва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0.8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гуш Ірина Микит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0.8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ланчук Анастасій Михайл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2"/>
                <w:lang w:val="uk-UA"/>
              </w:rPr>
              <w:t>1.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.9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скоч Петро Стах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.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Доскоч Валентина Пе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2.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2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Хвиль Надія Йосип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8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7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6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юк Світлана Дмит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лексюк Марія Васил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8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икирда Микола Іва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0.88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рпук Анатолій Іван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.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7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87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идихай Леонід Петр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9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lang w:val="uk-UA"/>
              </w:rPr>
              <w:t>0.8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итвинюк Марія Матв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8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lang w:val="uk-UA"/>
              </w:rPr>
              <w:t>1.1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рох Василина Тихон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1"/>
                <w:lang w:val="uk-UA"/>
              </w:rPr>
              <w:t>1.9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2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убинчук Валентина Терентії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6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79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ельничук Євгенія Вікто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2.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4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.2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ельничук Микол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9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.2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ліщук Ярослав Анатолійови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.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5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2"/>
                <w:lang w:val="uk-UA"/>
              </w:rPr>
              <w:t>1.2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етрук Наталія Федор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.00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лган Валентина Леонідів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.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3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.9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325" w:right="754" w:gutter="0" w:header="0" w:top="139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79" w:after="0"/>
        <w:ind w:left="7" w:right="0" w:hanging="0"/>
        <w:jc w:val="left"/>
        <w:rPr>
          <w:lang w:val="uk-UA"/>
        </w:rPr>
      </w:pPr>
      <w:r>
        <w:rPr>
          <w:b/>
          <w:color w:val="000000"/>
          <w:lang w:val="uk-UA"/>
        </w:rPr>
        <w:t xml:space="preserve">Заступник керівника апарату райдержадміністрації, </w:t>
      </w:r>
      <w:r>
        <w:rPr>
          <w:b/>
          <w:color w:val="000000"/>
          <w:spacing w:val="2"/>
          <w:lang w:val="uk-UA"/>
        </w:rPr>
        <w:t xml:space="preserve">начальник </w:t>
      </w:r>
      <w:r>
        <w:rPr>
          <w:color w:val="000000"/>
          <w:spacing w:val="2"/>
          <w:lang w:val="uk-UA"/>
        </w:rPr>
        <w:t xml:space="preserve">відділу </w:t>
      </w:r>
      <w:r>
        <w:rPr>
          <w:b/>
          <w:color w:val="000000"/>
          <w:spacing w:val="2"/>
          <w:lang w:val="uk-UA"/>
        </w:rPr>
        <w:t>організаційно-кадрової роботи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lang w:val="uk-UA"/>
        </w:rPr>
        <w:t>Сергій Романюк</w:t>
      </w:r>
    </w:p>
    <w:sectPr>
      <w:type w:val="continuous"/>
      <w:pgSz w:w="11906" w:h="16838"/>
      <w:pgMar w:left="1325" w:right="754" w:gutter="0" w:header="0" w:top="1390" w:footer="0" w:bottom="360"/>
      <w:cols w:num="2" w:equalWidth="false" w:sep="false">
        <w:col w:w="5216" w:space="2970"/>
        <w:col w:w="164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5</Characters>
  <CharactersWithSpaces>7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40:00Z</dcterms:created>
  <dc:creator>Org</dc:creator>
  <dc:description/>
  <dc:language>en-US</dc:language>
  <cp:lastModifiedBy/>
  <dcterms:modified xsi:type="dcterms:W3CDTF">2006-08-2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