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</w:rPr>
        <w:t>від 07.08.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</w:t>
      </w:r>
      <w:r>
        <w:rPr>
          <w:sz w:val="24"/>
        </w:rPr>
        <w:t xml:space="preserve"> 30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Про план заходів з підготовки та відзнач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районі 15-ї річниці Незалежності Україн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На виконання Указу Президенту України від  3 липня 2006 року </w:t>
      </w:r>
    </w:p>
    <w:p>
      <w:pPr>
        <w:pStyle w:val="TextBody"/>
        <w:rPr/>
      </w:pPr>
      <w:r>
        <w:rPr/>
        <w:t xml:space="preserve">№ </w:t>
      </w:r>
      <w:r>
        <w:rPr/>
        <w:t>592/2006 “Про відзначення 15-ї річниці Незалежності України”, відповідного розпорядження облдержадміністрації  від 3 серпня 2006 року № 267 і з метою забезпечення відзначення 15-ї річниці Незалежності України, консолідації українського суспільства, утвердження у громадян національної свідомості та патріотизму, сприяння поширенню іміджу України у світі як демократичної держави :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1.Затвердити План заходів з підготовки та  відзначення в районі 15-ї річниці Незалежності України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ерівникам структурних підрозділів райдержадміністрації, головам сільських, Устилузької міської рад забезпечити виконання Плану заходів з підготовки та відзначення в районі 15-ї річниці Незалежності України, про що письмово інформувати сектор координації зв’язків з громадськістю до 27 серпня 2006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 виконанням цього розпорядження покласти на заступника голови райдержадміністрації П. Михальч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Ю. 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Боярина 20808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03:00Z</dcterms:created>
  <dc:creator>Admin</dc:creator>
  <dc:description/>
  <cp:keywords/>
  <dc:language>en-US</dc:language>
  <cp:lastModifiedBy>Org</cp:lastModifiedBy>
  <cp:lastPrinted>2006-08-09T08:35:00Z</cp:lastPrinted>
  <dcterms:modified xsi:type="dcterms:W3CDTF">2006-08-16T09:19:00Z</dcterms:modified>
  <cp:revision>3</cp:revision>
  <dc:subject/>
  <dc:title> </dc:title>
</cp:coreProperties>
</file>