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62638252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Воля-Свійчівська, Свійчів, Галинівка, Білин, Стенжаричі, П”ятидні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Галинівської, Стенжаричівської та П”ятиднівської сільських                  рад для ведення особистого селянського господарства, товарного сільськогосподарського виробництва та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. Галинівській, Стенжаричів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Галинівській сільській  раді в розмірі 70 гривень за 1 га ріллі,  по Стенжаричівській сільській  раді в розмірі 70 гривень за 1 га , по П”ятиднівській сільській раді в розмірі 120 гривень за 1 га ріллі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45:00Z</dcterms:created>
  <dc:creator>1</dc:creator>
  <dc:description/>
  <cp:keywords/>
  <dc:language>en-US</dc:language>
  <cp:lastModifiedBy>Org</cp:lastModifiedBy>
  <cp:lastPrinted>2006-08-17T15:37:00Z</cp:lastPrinted>
  <dcterms:modified xsi:type="dcterms:W3CDTF">2006-09-04T08:09:00Z</dcterms:modified>
  <cp:revision>9</cp:revision>
  <dc:subject/>
  <dc:title> </dc:title>
</cp:coreProperties>
</file>