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20395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ind w:right="-472" w:firstLine="14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right="-472" w:hanging="0"/>
        <w:jc w:val="left"/>
        <w:rPr/>
      </w:pPr>
      <w:r>
        <w:rPr>
          <w:lang w:val="uk-UA"/>
        </w:rPr>
        <w:t xml:space="preserve">                                  </w:t>
      </w:r>
      <w:r>
        <w:rPr/>
        <w:t>РОЗПОРЯДЖЕННЯ</w:t>
      </w:r>
    </w:p>
    <w:p>
      <w:pPr>
        <w:pStyle w:val="Heading5"/>
        <w:ind w:right="-47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47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.Володимир-Волинський</w:t>
      </w:r>
      <w:r>
        <w:rPr>
          <w:sz w:val="28"/>
          <w:szCs w:val="28"/>
          <w:lang w:val="uk-UA"/>
        </w:rPr>
        <w:t xml:space="preserve">                             № 316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ідготовки молоді 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йськової служби у Збройних Сил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країни в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вимог  Закону України  “ Про військовий обов’язок і військову службу”,   постанови Кабінету Міністрів від 30.11.2000 року № 1770 “Про затвердження положень про допризовну підготовку і про підготовку призовників з військово-технічних спеціальностей” , розпорядження голови обласної державної адміністрації від 31 липня 2006 року № 258 „Про організацію підготовки молоді до військової служби у Збройних Силах України в 2006-2007 навчальному році” з   метою підвищення рівня підготовки молоді до військової служби у Збройних Силах Україн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>атвердити заходи щодо підготовки молоді до військової служби у Збройних Силах України в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му році, що  додаю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ідділу освіти райдержадміністрації (А.Верко), центральній районній лікарні (Я.Ємчик), відділу з питань молоді та спорту райдержадміністрації (О.Бігун), військовому комісаріату (В.Бондарук)  організувати та забезпечити підготовку молоді  до військової служ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ля перевірки стану підготовки молоді до військової служби, надання допомоги і контролю за якістю її проведення, створити районну комісію (далі комісія з перевірки допризовної підготовки)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П.Г.Михальченка.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районної  державної </w:t>
      </w:r>
    </w:p>
    <w:p>
      <w:pPr>
        <w:pStyle w:val="Heading3"/>
        <w:spacing w:before="0" w:after="60"/>
        <w:rPr/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Ю.Михалець</w:t>
      </w:r>
    </w:p>
    <w:p>
      <w:pPr>
        <w:pStyle w:val="Heading3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 2131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 xml:space="preserve">                                      </w:t>
      </w:r>
    </w:p>
    <w:sectPr>
      <w:type w:val="nextPage"/>
      <w:pgSz w:w="11906" w:h="16838"/>
      <w:pgMar w:left="1418" w:right="851" w:gutter="0" w:header="0" w:top="40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13:00Z</dcterms:created>
  <dc:creator>Сергій</dc:creator>
  <dc:description/>
  <cp:keywords/>
  <dc:language>en-US</dc:language>
  <cp:lastModifiedBy>Org</cp:lastModifiedBy>
  <cp:lastPrinted>2006-08-22T14:19:00Z</cp:lastPrinted>
  <dcterms:modified xsi:type="dcterms:W3CDTF">2006-09-01T09:02:00Z</dcterms:modified>
  <cp:revision>5</cp:revision>
  <dc:subject/>
  <dc:title> </dc:title>
</cp:coreProperties>
</file>