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2525499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2.08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1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егета Шелест В.Р. та П”ятохи Р.В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Шелест В.Р. та П”ятохи Р.В. для ведення особистого селянського господарства, що розташовані в урочищі    “Соснин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ам Шелест В.Р. та П”ятосі Р.В.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45:00Z</dcterms:created>
  <dc:creator>1</dc:creator>
  <dc:description/>
  <cp:keywords/>
  <dc:language>en-US</dc:language>
  <cp:lastModifiedBy>Org</cp:lastModifiedBy>
  <cp:lastPrinted>2006-08-17T14:44:00Z</cp:lastPrinted>
  <dcterms:modified xsi:type="dcterms:W3CDTF">2006-09-04T09:52:00Z</dcterms:modified>
  <cp:revision>3</cp:revision>
  <dc:subject/>
  <dc:title> </dc:title>
</cp:coreProperties>
</file>