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val="uk-UA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77631217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6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4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>Про  затвердження матеріалів                                                інвентаризації земельної ділянки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Ласківської сільської ради про затвердження матеріалів інвентаризації земельної ділянки в урочищі „Сатин”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твердити матеріали інвентаризації земельної ділянки в урочищі „Сатин” в межах Ласк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54:00Z</dcterms:created>
  <dc:creator>1</dc:creator>
  <dc:description/>
  <cp:keywords/>
  <dc:language>en-US</dc:language>
  <cp:lastModifiedBy>Org</cp:lastModifiedBy>
  <cp:lastPrinted>2006-08-29T10:53:00Z</cp:lastPrinted>
  <dcterms:modified xsi:type="dcterms:W3CDTF">2006-09-11T11:32:00Z</dcterms:modified>
  <cp:revision>3</cp:revision>
  <dc:subject/>
  <dc:title> </dc:title>
</cp:coreProperties>
</file>