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00766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одимир-Волинська 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    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11.09.2006р</w:t>
      </w:r>
      <w:r>
        <w:rPr>
          <w:sz w:val="28"/>
        </w:rPr>
        <w:t>.                   м.Володимир-Волинський</w:t>
      </w:r>
      <w:r>
        <w:rPr>
          <w:sz w:val="24"/>
        </w:rPr>
        <w:t xml:space="preserve">                                 №</w:t>
      </w:r>
      <w:r>
        <w:rPr>
          <w:sz w:val="24"/>
          <w:lang w:val="en-US"/>
        </w:rPr>
        <w:t xml:space="preserve"> 348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 затвердження      технічної документації                                                     із землеустрою щодо   інвентаризації    та встановлення                                  меж  земельної  ділянки в натурі (на місцевості)                                               та наданн  в оренду земельної ділянки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голови науково-дослідного селянського (фермерського ) господарства Колача Є.Й. про затвердження технічної документації із землеустрою  щодо інвентаризації та встановлення меж земельних ділянок в натурі  (на місцевості)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загальною площею 38.3 га ріллі із земель резервного фонду  в урочищі”Біля пасіки” та в урочищі “Біля Ясінської” для ведення фермерського  господарства   в межах  Лудин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науково-дослідному селянському (фермерському) господарству Колача Є.Й. в оренду терміном на 20 років земельні ділянки загальною площею  38.3  га ріллі із земель резервного фонду  в урочищі “Біля пасіки” та в урочищі “Біля Ясінської” для ведення фермерського господарства  в  межах Лудин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Встановити орендну плату за використання земель резервного фонду   в розмірі 160 грн. за 1га 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0:00Z</dcterms:created>
  <dc:creator>1</dc:creator>
  <dc:description/>
  <cp:keywords/>
  <dc:language>en-US</dc:language>
  <cp:lastModifiedBy>Org</cp:lastModifiedBy>
  <cp:lastPrinted>2006-09-06T10:56:00Z</cp:lastPrinted>
  <dcterms:modified xsi:type="dcterms:W3CDTF">2006-09-11T12:16:00Z</dcterms:modified>
  <cp:revision>24</cp:revision>
  <dc:subject/>
  <dc:title> </dc:title>
</cp:coreProperties>
</file>