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2083707664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21.09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372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Яковичі, Новосілки  та  міста  Володимира-Волинського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1. Надати громадянам  в  оренду  земельні  ділянки    терміном на 1 рік в межах Березовичівської та Зарічанської  сільських  рад для ведення особистого селянського господарства з земель резервного фонду , 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2. Березовичівській та Зарічанській сільським 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>3.Встановити  орендну  плату по Березовичівській сільській  раді в розмірі 100 гривень за 1 га ріллі , по Зарічанській сільській раді в розмірі 200 гривень за 1 га ріллі за 1 рік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-37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31:00Z</dcterms:created>
  <dc:creator>1</dc:creator>
  <dc:description/>
  <cp:keywords/>
  <dc:language>en-US</dc:language>
  <cp:lastModifiedBy>Org</cp:lastModifiedBy>
  <cp:lastPrinted>2006-05-03T15:25:00Z</cp:lastPrinted>
  <dcterms:modified xsi:type="dcterms:W3CDTF">2006-09-26T13:31:00Z</dcterms:modified>
  <cp:revision>2</cp:revision>
  <dc:subject/>
  <dc:title> </dc:title>
</cp:coreProperties>
</file>