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4371435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0.10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40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ьки с.Березовичі Новосад Г.Ф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ці, 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8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08:18:00Z</dcterms:modified>
  <cp:revision>3</cp:revision>
  <dc:subject/>
  <dc:title> </dc:title>
</cp:coreProperties>
</file>