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6606097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/>
      </w:pPr>
      <w:r>
        <w:rPr>
          <w:b/>
          <w:sz w:val="28"/>
        </w:rPr>
        <w:t>Володимир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6.10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0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Крючкова Миколи Дмитр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Крючкову М.Д. загальною площею 3,5095 га, в тому числі під ставком 2,4647га, під пасовищами 0,1991 га, під болотами 0,7583 га, підіншими захисними насадженнями 0,0874 га  для риборозведення та надання послуг населенню по відпочинку і любительської риболовлі з земель   П”ятиднівської сільської ради  за межами населених пунктів.                                               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Надати Крючкову М.Д в оренду терміном на 45 років земельну ділянку загальною площею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3,5095 га, в тому числі під ставком </w:t>
      </w:r>
      <w:r>
        <w:rPr>
          <w:sz w:val="28"/>
          <w:lang w:val="ru-RU"/>
        </w:rPr>
        <w:t>2</w:t>
      </w:r>
      <w:r>
        <w:rPr>
          <w:sz w:val="28"/>
        </w:rPr>
        <w:t>,</w:t>
      </w:r>
      <w:r>
        <w:rPr>
          <w:sz w:val="28"/>
          <w:lang w:val="ru-RU"/>
        </w:rPr>
        <w:t>4647</w:t>
      </w:r>
      <w:r>
        <w:rPr>
          <w:sz w:val="28"/>
        </w:rPr>
        <w:t>га, під пасовищами 0,1991 га, під болотами 0,7583 га, під іншими захисними насадженнями 0,0874 га  для риборозведення та надання послуг населенню по відпочинку і любительської риболовлі з земель П”ятиднівської сільської ради  за межами населених пунктів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15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08:00Z</dcterms:created>
  <dc:creator>1</dc:creator>
  <dc:description/>
  <cp:keywords/>
  <dc:language>en-US</dc:language>
  <cp:lastModifiedBy>3D</cp:lastModifiedBy>
  <cp:lastPrinted>2006-06-23T11:04:00Z</cp:lastPrinted>
  <dcterms:modified xsi:type="dcterms:W3CDTF">2006-11-08T08:50:00Z</dcterms:modified>
  <cp:revision>7</cp:revision>
  <dc:subject/>
  <dc:title> </dc:title>
</cp:coreProperties>
</file>