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sz w:val="24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1312449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1.11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47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их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и жительки с.П”ятидні Лагути Аліни Петрів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у ділянку,  яка перебувала у користуванні громадянки Лагути Аліни Петрівни для ведення особистого селянського господарства, що розташована в урочищі    “Полігон” в межах П”ятидн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 Громадянці Лагуті А.П., якій передається земельна ділянка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ого акта на право власності на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4"/>
        </w:rPr>
        <w:t xml:space="preserve">Гжиб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9:44:00Z</dcterms:created>
  <dc:creator>1</dc:creator>
  <dc:description/>
  <cp:keywords/>
  <dc:language>en-US</dc:language>
  <cp:lastModifiedBy>3D</cp:lastModifiedBy>
  <cp:lastPrinted>2005-03-13T15:52:00Z</cp:lastPrinted>
  <dcterms:modified xsi:type="dcterms:W3CDTF">2006-12-05T14:30:00Z</dcterms:modified>
  <cp:revision>4</cp:revision>
  <dc:subject/>
  <dc:title> </dc:title>
</cp:coreProperties>
</file>