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hanging="0"/>
        <w:rPr>
          <w:lang w:val="ru-RU"/>
        </w:rPr>
      </w:pPr>
      <w:r>
        <w:rPr/>
        <w:t>Додаток 3</w:t>
      </w:r>
      <w:r>
        <w:rPr>
          <w:lang w:val="ru-RU"/>
        </w:rPr>
        <w:t xml:space="preserve"> </w:t>
      </w:r>
    </w:p>
    <w:p>
      <w:pPr>
        <w:pStyle w:val="TextBodyIndent"/>
        <w:ind w:left="4680" w:hanging="0"/>
        <w:rPr/>
      </w:pPr>
      <w:r>
        <w:rPr/>
        <w:t xml:space="preserve">до розпорядження заступника голови </w:t>
      </w:r>
    </w:p>
    <w:p>
      <w:pPr>
        <w:pStyle w:val="TextBodyIndent"/>
        <w:ind w:left="4680" w:hanging="0"/>
        <w:rPr/>
      </w:pPr>
      <w:r>
        <w:rPr/>
        <w:t xml:space="preserve">райдержадміністрації </w:t>
      </w:r>
    </w:p>
    <w:p>
      <w:pPr>
        <w:pStyle w:val="TextBodyIndent"/>
        <w:ind w:left="4680" w:hanging="0"/>
        <w:rPr/>
      </w:pPr>
      <w:r>
        <w:rPr/>
        <w:t>від  20  грудня 2006 року № 52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осіб, зарахованих до кадрового резерву на 2007 рік на посади начальників самостійних структурних підрозділів Володимир-Воли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900"/>
        <w:gridCol w:w="2160"/>
        <w:gridCol w:w="900"/>
        <w:gridCol w:w="2340"/>
        <w:gridCol w:w="720"/>
        <w:gridCol w:w="36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'я, по батьк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-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ата зараху-вання до  резер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сада, яку займає, місце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rPr/>
            </w:pPr>
            <w:r>
              <w:rPr>
                <w:lang w:val="uk-UA"/>
              </w:rPr>
              <w:t>Стаж робо-ти на по-сад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нг 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ки та розвитку інфра-структури районної державної адміністрац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тій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Степ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0.1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Тернопільська академія народного господарства, 1995р., фінанси і кре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 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Головний спеціаліст відділу економіки, планування та прогнозування управління економіки та розвитку інфра-структури районної державної 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р. 3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ча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 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ьвівський ордена Леніна державний університет, 1979р., організація механізованої обробки економічної інформ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12. 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Заступник начальника – начальник відділу економіки, плану-вання та прогнозуван-ня управління економ-міки та розвитку інфраструктури районної державної 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р. 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біп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-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7.19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уцький державний технічний університет, 1996р., технологія машинобуд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розвитку інфраструктури управління економ-міки та розвитку інфраструктури районної державної 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4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5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Начальник  відділу будівництва, архітектури та житлово-комунального господарства районної державної адміністрац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Шибальська Неля Михай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8. 1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ьвівський сільськогосподарський інститут, 1987р., архітек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 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хітектор КП „Володимир-Волинський містопроект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р. 2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усевич Наталія Васи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1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енський інститут інженерів водного господарства, 1991р., будівництво сільськогоспо-дарської продук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женер КП „Володимир-Волинський район проект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Начальник відділу з питань молоді і спорту районної державної адміністрац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ро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Ів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 19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1999р., фізичне вихо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 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з питань молоді і спорту районної державної 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в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5. 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Київський національний університет імені Тараса Шевченка, 2001р., істор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 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організаційно-кадрової робо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парату районної державної 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11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6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Начальник відділу у справах неповнолітніх районної державної адміністрац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иш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л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8. 19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 вища. Навчається на 6 курсі психологічного факультету Волинського державного університету імені Лесі Украї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 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у справах неповнолітніх районної державної 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2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н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9. 1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1р., 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uk-UA"/>
              </w:rPr>
              <w:t>.12. 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Володимир-Волинського педагогічного училища імені А.Ю. Кримськ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р. 3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Начальник відділу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  <w:r>
              <w:rPr/>
              <w:t xml:space="preserve"> </w:t>
            </w:r>
            <w:r>
              <w:rPr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лачук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Олександр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еоргі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 1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Ужгородський державний університет, 1992р., лікувальна с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12. 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ікар-ендокринолог Володимир-Волинської центральної районної лікарн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р. 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нчук Тетяна Олекс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1. 19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Івано-Франківська державна медична академія, 1997р., лікувальна с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12. 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ідувач жіночої консультації Володимир-Волинської центральної районної лікар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р.</w:t>
            </w:r>
            <w:r>
              <w:rPr/>
              <w:t xml:space="preserve"> 8</w:t>
            </w:r>
            <w:r>
              <w:rPr>
                <w:lang w:val="uk-UA"/>
              </w:rPr>
              <w:t>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онної державної адміністрац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а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03. 1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ща. Луцький державний технічний університет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 р., сільськогоспо-дарські маш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 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І категорії архівного відділу районної державної 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и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ія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8. 1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2р., соціальна педагогі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 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соціальний інспектор управління праці та соціального захисту населення районної державної 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р. 4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Начальник відділу культури та туризму районної державної адміністрац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акаринова Валентина Михай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4.03. 1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Київський державний інститут культури, 1987р., бібліотекар-бібліогр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uk-UA"/>
              </w:rPr>
              <w:t>.</w:t>
            </w:r>
            <w:r>
              <w:rPr/>
              <w:t>12</w:t>
            </w:r>
            <w:r>
              <w:rPr>
                <w:lang w:val="uk-UA"/>
              </w:rPr>
              <w:t>. 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районної централізованої бібліографічної систе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р. 3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щу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2. 1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Рівненський інститут культури, 1983р., культурно-освітня ро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12. 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Устилузької музичної шк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р. 6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Начальник відділу освіти районної державної адміністрац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е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 1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1997ро., педагогіка та методика початкового навчання, факультет післядипломної освіти Волинського державного університету імені Лесі Українки, 1999р., менеджмент ос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 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Льотничівської ЗОШІ-ІІІ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р. 9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еп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7. 1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ьвівський державний університет імені Івана Франка, 1982р., істор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12.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Оваднівстької ЗОШ І-ІІІ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р. 10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Начальник  управління агро-промислового розвитку районної державної адміністрац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икало Сергій Пав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1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ьвівський сільськогоспо-дарський інститут, 1977р., механізація сільського госпо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КП „Володимир-Волинський районпроект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15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щ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9.1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Львівський зооветеринарний інститут, 1986р., ветеринар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Начальник управління праці та соціального захисту населення районної державної адміністрац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вре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3. 1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. Львівський  сільськогоспо-дарський інститут, 1993р., бухгалтерський облі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 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праці та соціально-трудо-вих відносин управління праці та соціального захисту населення районної держав-ної 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р. 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хан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лина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7. 1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Київський торгово-економічний інститут, 1983р., бухгалтерський обл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 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праці та соціального захисту населення районної держав-ної 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р. 5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им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2. 1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сільськогоспо-дарський інститут, 1992р., сільськогоспо-дарське будівни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 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персоніфікованого обліку та обслуговування пільгових категорій населення управління праці та соціального захисту населення районної держав-ної 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р. 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Начальник фінансового управління районної державної адміністрац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ї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.12. 1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. Тернопільський фінансово-економічний інститут, 1989р., фінанси і кре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12. 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начальника – начальник бюджетного відділу фінансового управління районної державної 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0р. 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5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 19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. Тернопільський фінансово-економічний інститут, 1980р., фінанси і кре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 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економіки і фінансів галузей народного господарства фінансового управління районної державної 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р. 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Керівник апарату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райдержадміністрації                                                                     Юліан Гимон</w:t>
      </w:r>
    </w:p>
    <w:sectPr>
      <w:type w:val="nextPage"/>
      <w:pgSz w:w="11906" w:h="16838"/>
      <w:pgMar w:left="1134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hanging="0"/>
      <w:jc w:val="center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03:00Z</dcterms:created>
  <dc:creator>Admin</dc:creator>
  <dc:description/>
  <dc:language>en-US</dc:language>
  <cp:lastModifiedBy>Служба неповнолiтнiх</cp:lastModifiedBy>
  <cp:lastPrinted>2006-12-20T11:16:00Z</cp:lastPrinted>
  <dcterms:modified xsi:type="dcterms:W3CDTF">2006-12-21T13:54:00Z</dcterms:modified>
  <cp:revision>7</cp:revision>
  <dc:subject/>
  <dc:title>                            ПОГОДЖЕНО</dc:title>
</cp:coreProperties>
</file>