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 xml:space="preserve">розпорядження першого 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 xml:space="preserve">заступника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31</w:t>
      </w:r>
      <w:r>
        <w:rPr>
          <w:sz w:val="28"/>
        </w:rPr>
        <w:t xml:space="preserve"> березня  2015 року  № </w:t>
      </w:r>
      <w:r>
        <w:rPr>
          <w:sz w:val="28"/>
          <w:lang w:val="en-US"/>
        </w:rPr>
        <w:t>100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 ІІ квартал 2015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Володимир-Волинського району на 2014-2015 роки за підсумками І кварталу 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4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чного розвитку і торгівлі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квартал 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квартал 201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4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дійснення контролю за своєчасною виплатою заробітної плати, дотримання мінімальних гарантій в оплаті праці та легальною її виплатою на підприємствах усіх форм власності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життя заходів щодо підвищення рівня заробітної плати, виведення її з “тіні”, створення нових робочих місц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4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Березович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Березович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4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т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господарського комплексу району в осінньо-зимовий період 2014-2015 років та підготовку його сталого функціонування в умовах осінньо-зимового періоду 2015-201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ї підготовки господарського комплексу району до роботи в осінньо-зимовий період 2015-2016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5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ефективність використання коштів, що виділяються на оплату спожитих енергоносіїв та енергозбереження в бюджетних устано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5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Бубн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Бубн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5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т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чер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06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дотримання вимог чинного законодавства під час ведення кадрової роботи структурними підрозділам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дотримання вимог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чер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06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Галин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Галин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чер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6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тства в районі, міськрайонний центр зайнятості, територіальне медичне об’єднання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В.М.Собіпан, 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інформаційної діяльності та комунікацій з громадськістю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/>
              <w:t xml:space="preserve">Керівник апарату райдержадміністрації С.Й.Романюк, сектор </w:t>
            </w:r>
            <w:r>
              <w:rPr>
                <w:szCs w:val="28"/>
              </w:rPr>
              <w:t>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оповнення бібліотечних фондів та підписки періодичних видань для установ районної централізованої бібліотечної систе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з поповнення книгозбі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Й.Романюк, 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медичного обслуговування населення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якості надання медичної допомоги населенню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територіальне медичне об’єднання</w:t>
            </w:r>
          </w:p>
        </w:tc>
      </w:tr>
      <w:tr>
        <w:trPr>
          <w:trHeight w:val="1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Керівник апарату райдержадміністрації С.Й.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культури та туризм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сектор культури та туризм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 В.М. Собіпан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сприяння розвитку малого і середнього підприємництва у Володимир-Волинському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озпорядження голови облдержадміністрації від 01.07.2004 № 190 “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реалізації державної регуляторної політики у сфері господарської діяль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умов безбар’єрного доступу до будівель соціального та громадського призначення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ворення безперешкодного життєвого середовища для осіб з обмеженими фізичними можлив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едення галузі тваринництва та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едення галузі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тв району до проведення жн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готовності </w:t>
            </w:r>
            <w:r>
              <w:rPr>
                <w:sz w:val="28"/>
              </w:rPr>
              <w:t>господарств району до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 по сільських ра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алізації заходів з проведення інформаційної кампанії, спрямованої на пошук кандидатів у прийомні - батьки та батьки - вихователі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70-річчя Дня Пере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до районного фестивалю фізичної культури та спорту та участі в обласному фестивал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до участі в заход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проведення ХІІ Музичного фестивалю “Стравінський т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провед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виконання державної Програми “Шкільний автобус” та організацію підвезення школя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організації підвезення школя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Сектори інформаційної діяльності та комунікацій з громадськістю апарату, культури та туризму, у справах молоді та спорту, відділ освіт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плану роботи райдержадміністрації за І квартал 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завдань Програми інформатизації Володимир-Волинського на 2015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и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здійснення контролю за наявністю, станом і рухом документів Національного архівного фонду на 2015-2019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Архівний відділ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екторі інформаційної діяльності та комунікацій з громадськістю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ектор </w:t>
            </w:r>
            <w:r>
              <w:rPr>
                <w:szCs w:val="28"/>
              </w:rPr>
              <w:t>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екторі культури та туризм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культури та туризму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 В.М. Собіпан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06.11.2009 № 310 “Про стан виконання Комплексної  програми енергоефективнос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10.2012 № 437 “Про першочергові заходи щодо впорядкування 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місяця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3.10.2013 №386 “Про затвердження плану заходів з реалізації в області концепції боротьби з тероризмом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26.03.2013 №124 “Про організацію створення центрів надання адміністративних послуг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економі</w:t>
            </w:r>
            <w:r>
              <w:rPr>
                <w:sz w:val="28"/>
                <w:szCs w:val="28"/>
              </w:rPr>
              <w:t>чного розвитку і торгівлі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7.2010 № 217 “Про хід виконання Регіональної програми модернізації (ліквідації) аварійно небезпечних будівель і споруд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містобудування 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3.04.2013 № 163 “Про затвердження Плану заходів з реалізації в області Державної програми активізації розвитку економіки на 2013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економі</w:t>
            </w:r>
            <w:r>
              <w:rPr>
                <w:sz w:val="28"/>
                <w:szCs w:val="28"/>
              </w:rPr>
              <w:t>чного розвитку і торгівлі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2.2013 №76 “Про затвердження переліку об’єктів, які у 2013 році фінансуватимуться за рахунок коштів субвенції з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міським (міст обласного значення) та районним бюджетам, замовником робіт за якими визнгачено районні державні адміністрації, територіальні громади сіл, селищ, міст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11.2012 № 464 “Про стан виконання Закону України від 20 лютого 2003 року № 555-IV “Про альтернативні джерела енергії”, постанови Кабінету Міністрів України від 1 березня 2010 року № 243 “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 на 2010 – 2015 роки”, доручення Президента України від 22 серпня 2011 року № 1-1/1844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7.02.2008 №56 “Про активізацію євроінтеграційного прикордонного співробітництва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економі</w:t>
            </w:r>
            <w:r>
              <w:rPr>
                <w:sz w:val="28"/>
                <w:szCs w:val="28"/>
              </w:rPr>
              <w:t>чного розвитку і торгівлі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6.2009 № 168 “Про моніторинг соціально - економічного  розвитку малих міст і селищ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чного розвитку і торгівлі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05.2009 № 163 “Про проведення Всеукраїнської  молодіжної акції “Пам'ятати. Відродити. Зберегти” у 2009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7.04.2010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інформаційної діяльності та комунікацій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0.2014 №447 “Про реалізацію в області заходів щодо героїзації осіб, які віддали життя за Україну, та вшанування їх пам’я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21.12.2010 № 474 “Про проект обласної Програми  підтримки сім'ї на період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лужба у справах дітей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першого заступника голови райдержадміністрації </w:t>
            </w:r>
            <w:hyperlink r:id="rId2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від 10.12.2014 № 421</w:t>
              </w:r>
            </w:hyperlink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“Про  роботу та результати перевірки роботи виконавчого комітету Устилузької міської  ради  по  здійсненню делегованих  повноважень 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лузька мі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8.2010 № 289 “Про запровадження Плану  заходів щодо активізації участі громадських формувань з охорони  громадського порядку і держаного кордону, громадських помічників дільничних інспекторів міліції у сільській місцевості  в забезпеченні право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першого заступника голови райдержадміністрації </w:t>
            </w:r>
            <w:hyperlink r:id="rId3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від 12.01.2015 № 11</w:t>
              </w:r>
            </w:hyperlink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“Про  роботу та результати перевірки роботи виконавчого комітету Хотячівської сільської  ради  по  здійсненню делегованих  повноважень 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ячівська сіль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першого заступника голови райдержадміністрації </w:t>
            </w:r>
            <w:hyperlink r:id="rId4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від 31.01.2015 № 34</w:t>
              </w:r>
            </w:hyperlink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“Про  роботу та результати перевірки роботи виконавчого комітету Льотничівської сільської  ради  по  здійсненню делегованих  повноважень 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отничівська сільська рада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світній день здоров’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сектор у справах молоді та спорту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и з відзначення Міжнародного дня визволення в’язнів фашистських концтаб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Чорнобильської трагед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метою вшанування пам’яті учасників ліквідації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и інформаційної діяльності та комунікацій з громадськістю апарату, культури та туризму, відділ освіти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ере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, керівники структурних підрозділів та підрозділ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матерів з багатодітних сімей, одиноких мат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сектори культури та туризму, у справах молоді та спорту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сім’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неблагополучними сім’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тра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, сектор у справах молоді та спорту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ведення в районі заходів з відзначення Дня Європ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агодження партнерських зв’язків з прикордонними районами сусідніх держ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кордон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прикордон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останнього дзво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заходах, приурочених закінченню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захисту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дітьми пільгових категор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лужба у справах дітей, сектор у справах молоді та спорту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журналі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телебачення та друкованих періодичних вид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дичного прац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закладів охорони здоров’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корботи і вшанування пам’яті жертв війни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шанування пам’яті жертв вій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и інформаційної діяльності та комунікацій з громадськістю апара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ержавн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итної служб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мит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и інформаційної діяльності та комунікацій з громадськістю апара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молод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8 чер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Х Музичний фестиваль “Стравінський т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ія кращих творів вітчизняної та світової музичної класики, проведення творчих звітів молодих митц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vadm.gov.ua/files/rozporadjenna/files 2014/421.zip" TargetMode="External"/><Relationship Id="rId3" Type="http://schemas.openxmlformats.org/officeDocument/2006/relationships/hyperlink" Target="http://vvadm.gov.ua/files/rozporadjenna/files_2015/11.zip" TargetMode="External"/><Relationship Id="rId4" Type="http://schemas.openxmlformats.org/officeDocument/2006/relationships/hyperlink" Target="http://vvadm.gov.ua/files/rozporadjenna/files_2015/34.zi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5-04-03T15:22:00Z</cp:lastPrinted>
  <dcterms:modified xsi:type="dcterms:W3CDTF">2015-04-06T09:36:00Z</dcterms:modified>
  <cp:revision>806</cp:revision>
  <dc:subject/>
  <dc:title>                                                                                                                              </dc:title>
</cp:coreProperties>
</file>