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на підставі заяви Барчука М.В. та з метою виправлення технічної помилки внести зміни до розпорядження першого заступника голови Володимир-Волинської райдержадміністрації від 27.11.2014 №397 „Про виділення в натурі (на місцевості) земельних ділянок власнику земельної частки (паю)”, виклавши пункти 1 та 2 розпорядження у наступній редакції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„ </w:t>
      </w: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2560 га ріллі,    номер ділянки 154, 3,2552 га ріллі, номер ділянки 155, 2,6613 га сіножатей, номер ділянки 168, 2,6739 га пасовищ, номер ділянки 172,  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Барчуку Миколі Вікто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Барчуку Миколі Вікторовичу</w:t>
      </w:r>
      <w:r>
        <w:rPr>
          <w:szCs w:val="28"/>
        </w:rPr>
        <w:t xml:space="preserve"> площами:</w:t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–  </w:t>
      </w:r>
      <w:r>
        <w:rPr>
          <w:szCs w:val="28"/>
        </w:rPr>
        <w:t>3,2560 га ріллі,    кадастровий номер ділянки 0720584000:00:001:0771;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3,2552 га ріллі, кадастровий номер ділянки 0720584000:00:001:0770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2,6613 га сіножатей, кадастровий номер ділянки 0720584000:00:001:0782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,6739 га пасовищ, кадастровий номер ділянки 0720584000:00:001:0987, 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”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5-04-06T08:23:00Z</dcterms:modified>
  <cp:revision>151</cp:revision>
  <dc:subject/>
  <dc:title>Розпорядження Володамир</dc:title>
</cp:coreProperties>
</file>