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15 квітня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5 року               м Володимир-Волинський</w:t>
        <w:tab/>
        <w:t xml:space="preserve">                  № </w:t>
      </w:r>
      <w:r>
        <w:rPr>
          <w:sz w:val="28"/>
          <w:szCs w:val="28"/>
          <w:lang w:val="en-US"/>
        </w:rPr>
        <w:t>119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вершення опалювального сезону 2014-2015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6, 20 Закону України «Про місцеві державні адміністрації»,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05  № 630 та розпорядження голови облдержадміністрації від 25.03.15 № 109 «Про закінчення опалювального сезону 2014-2015  рокі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стилузькому міському та сільським головам, керівникам структурних підрозділів райдержадміністрації, Володимир-Волинському управлінню по газопостачанню та газифікації філія ПАТ «Волиньгаз» (Бомазюк О.П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вершити 15 квітня 2015 року опалювальний сезон 2014-2015 років, виходячи з кліматичних умов, згідно з чинними будівельними нормами і правилами технічної експлуатації і користуванням тепловою енергіє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Забезпечити розрахунок за спожиті енергоносії у минулому опалювальному періоді до 1 серп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Перший заступник голови                                                                    </w:t>
      </w:r>
      <w:r>
        <w:rPr>
          <w:b/>
        </w:rPr>
        <w:t>В. СОБІПАН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 4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1:00Z</dcterms:created>
  <dc:creator>Вiддiл контролю</dc:creator>
  <dc:description/>
  <cp:keywords/>
  <dc:language>en-US</dc:language>
  <cp:lastModifiedBy>Mirek</cp:lastModifiedBy>
  <cp:lastPrinted>2014-04-08T12:52:00Z</cp:lastPrinted>
  <dcterms:modified xsi:type="dcterms:W3CDTF">2015-04-16T05:58:00Z</dcterms:modified>
  <cp:revision>10</cp:revision>
  <dc:subject/>
  <dc:title> </dc:title>
</cp:coreProperties>
</file>