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5</w:t>
      </w:r>
      <w:r>
        <w:rPr/>
        <w:t xml:space="preserve"> травня  2015 року          </w:t>
      </w:r>
      <w:r>
        <w:rPr>
          <w:lang w:val="ru-RU"/>
        </w:rPr>
        <w:t>м. Володимир-Волинський</w:t>
      </w:r>
      <w:r>
        <w:rPr/>
        <w:t xml:space="preserve">                   № </w:t>
      </w:r>
      <w:r>
        <w:rPr>
          <w:lang w:val="ru-RU"/>
        </w:rPr>
        <w:t>143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районної постійної дію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державних органів, що здійсню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контроль за заготівлею другорядних лісових матеріал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побічних лісових користувань та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х властивостей лі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8, 41  пункту 9 статті 39 Закону України “Про місцеві державні адміністрації”, пункту 9 статті 31, статей 67,72,73 лісового кодексу України, статті 40 Закону України  “Про охорону навколишнього природного середовища”, розпорядження голови облдержадміністрації від 21 квітня 2015 року № 156   “Про утворення облас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” з метою забезпечення державного контролю в галузі охорони, збереження, раціонального використання лісових ресурсів при заготівлі другорядних лісових матеріалів, здійсненні побічних лісових користувань та використанні корисних властивостей лісів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постійно діючу районну комісію з координації дій державних органів, що  здійснюють державний  контроль  за заготівлею другорядних лісових матеріалів,  здійснення побічних  лісових  користувань  та використання корисних властивостей лісів (далі - районна комісія) у складі згідно з додатком 1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нести   до компетенції районної комісії 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, контроль за повнотою сплати збору за використання лісових ресурсів та податку на доходи фізичних осіб (далі – податки) від продажу другорядних лісових матеріалів і продукції побічних лісових користувань, у тому числі в замороженому вигляді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айонній комісії з метою достовірного обліку та повноти сплати податків утворити постійно діючі групи на місцях постійного зберігання лісових ресурсі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олодимир-Волинській об’єднаній державній податкової інспекції (Пакулець І.І.), головному державному інспектору з карантину рослин у Володимир-Волинському районі (Саць Р.С.) забезпечити контроль за своєчасністю і повнотою сплати податків та відповідності карантинним нормам увезених з-за меж області лісових ресурсів та достовірністю та повнотою сплати податків за ввезені з-за меж району лісові ресурси місцевого значенн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стилузькому міському та сільським головам, постійним лісокористувачам  відповідно до Закону України  "Про місцеве самоврядування в Україні" забезпечити облік заготівлі лісових ресурсів у період сезону заготівлі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Головному державному інспектору з карантину рослин у Володимир-Волинському районі (Саць Р.С.), управлінню агропромислового розвитку районної державної адміністрації (Кравчук Ю.І.), державному підприємству „Володимир-Волинське лісомисливське господарство” (Войтюк Д.В.)  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ювати постійний контроль за заготівлею лісових ресурсів дозволеними способами, що виключають їх виснаження і не перешкоджають відтворенн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Визнати такими, що втратили чинність розпорядження голови  районної державної адміністрації від 22 квітня 2013 року № 152  “Про організацію заготівлі другорядних лісових матеріалів та здійснення побічних лісових користувань“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иконанням цього розпорядження покласти на першого заступника голови районної державної адміністрації В.Собіпан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/>
      </w:pPr>
      <w:r>
        <w:rPr>
          <w:sz w:val="28"/>
          <w:szCs w:val="28"/>
          <w:lang w:val="uk-UA"/>
        </w:rPr>
        <w:t>Бондарук 22 547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0:00Z</dcterms:created>
  <dc:creator>urist</dc:creator>
  <dc:description/>
  <cp:keywords/>
  <dc:language>en-US</dc:language>
  <cp:lastModifiedBy>Mirek</cp:lastModifiedBy>
  <cp:lastPrinted>2015-05-06T16:21:00Z</cp:lastPrinted>
  <dcterms:modified xsi:type="dcterms:W3CDTF">2015-05-12T07:09:00Z</dcterms:modified>
  <cp:revision>12</cp:revision>
  <dc:subject/>
  <dc:title> </dc:title>
</cp:coreProperties>
</file>