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 xml:space="preserve">Розпорядження голови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  <w:lang w:val="ru-RU"/>
        </w:rPr>
        <w:t>19</w:t>
      </w:r>
      <w:r>
        <w:rPr>
          <w:szCs w:val="28"/>
        </w:rPr>
        <w:t>.05.2015 №</w:t>
      </w:r>
      <w:r>
        <w:rPr>
          <w:szCs w:val="28"/>
          <w:lang w:val="ru-RU"/>
        </w:rPr>
        <w:t xml:space="preserve"> 163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ПЛАН ДІЙ</w:t>
      </w:r>
    </w:p>
    <w:p>
      <w:pPr>
        <w:pStyle w:val="Normal"/>
        <w:jc w:val="center"/>
        <w:rPr/>
      </w:pPr>
      <w:r>
        <w:rPr/>
        <w:t>з реалізації в районі в 2015 році</w:t>
      </w:r>
    </w:p>
    <w:p>
      <w:pPr>
        <w:pStyle w:val="Normal"/>
        <w:jc w:val="center"/>
        <w:rPr/>
      </w:pPr>
      <w:r>
        <w:rPr/>
        <w:t>Ініціативи «Партнерство «Відкритий Уряд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16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ієнтовні терміни реал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реалізаці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. Сприяння діяльності інститутів громадянського суспіль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їх участі у формуванні та реалізації державної політики в регіон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сприяння інститутам громадянського суспільства у проведенні ними громадської експертизи діяльності органів виконавчої влади, їх участі в заходах органів влади, пов’язаних з проведенням консультацій з громадськістю та формування громадських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лучення інститутів громадянського суспільства до обговорення суспільно значущих питань, що виносяться на розгляд районної ради або затверджуються розпорядженнями голови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інформаційної діяльності та комунікацій з громадськістю апарату райдержадміністрації, районна ра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публічного громадського обговорення проектів нормативно – правових, регуляторних актів, місцевих програм економічного, соціального і культурного розвитку, рішень стосовно стану їх виконання, звітів головних розпорядників бюджетних коштів про їх витрачання за 2014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ктор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публічних консультацій з громадськістю з інших актуальних питань соціально – економічного та гуманітарного розвитку регі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діяльності громадської ради при районній державній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тримка ініціатив інститутів громадянського суспільства для реалізації соціальних програм і проектів, спрямованих на вирішення завдань регіональної полі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ання на конкурсних засадах фінансової підтримки інститутам громадянського суспільства для реалізації соціальних програм і проектів у межах регіональної програми сприяння розвитку громадянського суспі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обка та поширення методичних рекомендацій щодо використання інститутами громадянського суспільства та громадянами механізмів участі у формуванні та реалізації державної полі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до регламенту районної державної адміністрації для їх узгодження із законодавством з питань залучення громадськості до формування та реалізації державної полі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І квартал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йний відділ апарату райдержадміністрації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І. Забезпечення доступу громадян до повної, об’єктивної та достовірної публічної інформ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безпечення доступу громадян до публічної інформації шлях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ного та своєчасного оприлюднення інформації відповідно до статті 15 Закону України «Про доступ до публічної інформації» на офіційному веб – сайті районної державної адміністрації, веб – розділах та веб – сайтах структурних підрозділів райдержадміністрації, а також в інший спосіб, передбачений законодав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уктурні підрозділи райдержадміністрації та її апара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тановлення у приміщенні районної державної адміністрації інформаційних стендів, їх систематичне напов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ільного доступу громадськості до містобудівної документації та геоінформаційних даних (у тому числі в електронній формі), зокрема вжиття заходів до організації перегляду практик застосування грифа «ДСК» щодо містобудівної документації, у тому числі генеральних планів у спосіб, передбачений Законом України «Про регулювання містобудівної діяльност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ектор містобудування та архітектури райдержадміністрації (в межах повноважень)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ІІІ. Запобігання та протидія коруп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роблення із залученням органів місцевого самоврядування й представників громадськості районної програми запобігання і протидії корупції на виконання пункту 11 заходів з реалізації плану дій із впровадження Ініціативи «Партнерство «Відкритий Уряд» у 2014 – 2015 роках, затвердженого розпорядженням Кабінету Міністрів від 26 листопада 2014 року № 1176, їх затвердження на виконання статті 19 Закону України «Про запобігання корупції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1 черв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рок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илюднення на офіційному веб – сайті районної державної адміністрації декларацій про доходи, майно і витрати голови та заступників голови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1 черв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рок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овадження механізмів залучення представників громадськості до моніторингу дотримання районною державною адміністрацією антикорупційного законодавства (моніторингові групи, інструменти спрощеного повідомлення про випадки корупції тощ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І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V</w:t>
            </w:r>
            <w:r>
              <w:rPr>
                <w:color w:val="000000"/>
                <w:szCs w:val="28"/>
                <w:shd w:fill="FFFFFF" w:val="clear"/>
              </w:rPr>
              <w:t>. Підвищення якості надання адміністративних та соціальних по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роботи центрів надання адміністративних послуг відповідно до Закону України «Про адміністративні послуги» та розпорядження Кабінету Міністрів України від 16 травня 2014 року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ілення для роботи центрів надання адміністративних послуг приміщень достатньої площі та забезпечення їх необхідним обладнанням, залучення достатньої кількості адміністрато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широкого інформування громадян про роботу центрів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ияння проведенню інститутами громадянського суспільства моніторингу якості роботи центрів надання адміністративних послуг, організація вивчення громадської думки (анкетування) з цих питань та врахування його результа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en-US"/>
              </w:rPr>
              <w:t>V</w:t>
            </w:r>
            <w:r>
              <w:rPr>
                <w:color w:val="000000"/>
                <w:szCs w:val="28"/>
                <w:shd w:fill="FFFFFF" w:val="clear"/>
              </w:rPr>
              <w:t>. Впровадження технологій електронного урядування та розвиток електронної демократ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довження впровадження та експлуатації єдиної автоматизованої системи електронного документообі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відділ організаційно - кадрової роботи апарату райдержадміністрації,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en-US"/>
              </w:rPr>
              <w:t>VI</w:t>
            </w:r>
            <w:r>
              <w:rPr>
                <w:color w:val="000000"/>
                <w:szCs w:val="28"/>
                <w:shd w:fill="FFFFFF" w:val="clear"/>
              </w:rPr>
              <w:t>. Інші заходи, пов’язані з реалізацією Ініціативи «Партнерство «Відкритий Уряд» та забезпеченням відкритості й прозорості діяльності місцевих органів виконавчої вл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нформування управління з питань внутрішньої політики облдержадміністрації про виконання плану дій з реалізації у районі Ініціативи «Партнерство «Відкритий уря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01 лип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 25 груд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рок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проведення громадських обговорень законопроектів, проектів актів Кабінету Міністрів України, що стосуються діяльності інститутів громадянського суспільства, участі громадськості у формуванні та реалізації державної політики, а також розроблених відповідно до плану дій із впровадження Ініціативи «Партнерство «Відкритий Уряд» у 2015 ро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рок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міщення на офіційному веб – сайті районної державної адміністрації інформації про хід виконання плану дій з реалізації у районі Ініціативи «Партнерство «Відкритий Уря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2015, січень 201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7:00Z</dcterms:created>
  <dc:creator>Pashkova</dc:creator>
  <dc:description/>
  <cp:keywords/>
  <dc:language>en-US</dc:language>
  <cp:lastModifiedBy>Mirek</cp:lastModifiedBy>
  <cp:lastPrinted>2015-05-19T15:07:00Z</cp:lastPrinted>
  <dcterms:modified xsi:type="dcterms:W3CDTF">2015-05-21T05:50:00Z</dcterms:modified>
  <cp:revision>14</cp:revision>
  <dc:subject/>
  <dc:title/>
</cp:coreProperties>
</file>