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Боярського В.І</w:t>
      </w:r>
      <w:r>
        <w:rPr>
          <w:lang w:val="ru-RU"/>
        </w:rPr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Боярському Віктору Іван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5 га ріллі,   номер ділянки 306,  0,18 га сіножатей, номер ділянки 94,  0,11 га сіножатей, номер ділянки 94-а,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5-21T09:06:00Z</dcterms:modified>
  <cp:revision>164</cp:revision>
  <dc:subject/>
  <dc:title>Розпорядження Володамир</dc:title>
</cp:coreProperties>
</file>