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ind w:left="-108" w:firstLine="72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.05.2015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17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відзначення в області 19-ї річниці Конституції України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 xml:space="preserve">1. Забезпечення благоустрою та святкового оформлення населених пунктів району з використанням державної символіки, упорядкування пам’ятних знаків, пам’ятників видатним діячам українського державотворення 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зький міський та сільські гол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 28 червня 2015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ru-RU"/>
        </w:rPr>
        <w:t>2</w:t>
      </w:r>
      <w:r>
        <w:rPr/>
        <w:t xml:space="preserve">. Проведення урочистостей з нагоди 19-ї річниці Конституції України, організація покладання квітів до пам’ятних знаків видатним державним, політичним, громадським діячам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культури та туризму райдержадміністрації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Cs w:val="28"/>
              </w:rPr>
              <w:t>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Устилузький міський та сільські гол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szCs w:val="28"/>
              </w:rPr>
              <w:t>–</w:t>
            </w:r>
            <w:r>
              <w:rPr/>
              <w:t xml:space="preserve"> 28 червня 2015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 Організація у закладах культури проведення святкових концертів, тематичних вечорів, інших культурно-мистецьких та інформаційно-просвітницьких заходів 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культури та туризму 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5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>4</w:t>
      </w:r>
      <w:r>
        <w:rPr/>
        <w:t xml:space="preserve">. Організація у бібліотеках району книжкових виставок, тематичних полиць з історії Конституції України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культури та туризму 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5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5. Організація у районі спортивних свят, легкоатлетичних естафет, змагань із різних видів спорту, присвячених 19-й річниці Конституції України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сектор у справах молоді та спорту рай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червень 2015 року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6. 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відділ освіти райдержадміністрації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5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7. Проведення в районі місячника правових знань, у ході якого передбачити: </w:t>
      </w:r>
    </w:p>
    <w:p>
      <w:pPr>
        <w:pStyle w:val="2"/>
        <w:rPr/>
      </w:pPr>
      <w:r>
        <w:rPr/>
        <w:t>- роботу громадської приймальні, створеної при районній державній адміністрації, з надання безкоштовної правової допомоги населенню району;</w:t>
      </w:r>
    </w:p>
    <w:p>
      <w:pPr>
        <w:pStyle w:val="2"/>
        <w:rPr/>
      </w:pPr>
      <w:r>
        <w:rPr/>
        <w:t xml:space="preserve">- зустрічі працівників юридичного відділу апарату райдержадміністрації з представниками місцевих осередків політичних партій і громадських організацій, працівниками підприємств, установ, організацій, жителями району з метою висвітлення ролі прийняття Конституції України, роз’яснення її положень та значення у становленні правової демократичної держави;  </w:t>
      </w:r>
    </w:p>
    <w:p>
      <w:pPr>
        <w:pStyle w:val="2"/>
        <w:rPr/>
      </w:pPr>
      <w:r>
        <w:rPr/>
        <w:t xml:space="preserve">- виступи працівників юридичного відділу апарату райдержадміністрації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юридичний відділ</w:t>
            </w:r>
          </w:p>
          <w:p>
            <w:pPr>
              <w:pStyle w:val="Normal"/>
              <w:rPr/>
            </w:pPr>
            <w:r>
              <w:rPr/>
              <w:t>апарату рай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5 року </w:t>
            </w:r>
          </w:p>
        </w:tc>
      </w:tr>
    </w:tbl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8. Сприяння висвітленню у засобах масової інформації заходів щодо відзначення в районі Дня Конституції України. Організація циклів тематичних публікацій документів і матеріалів, що висвітлюють події, пов’язані з прийняттям Основного Закону України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 xml:space="preserve">червень 2015 року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9. Проведення єдиного дня інформування населення з нагоди Дня </w:t>
      </w:r>
      <w:r>
        <w:rPr>
          <w:szCs w:val="28"/>
        </w:rPr>
        <w:t xml:space="preserve">Конституції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szCs w:val="28"/>
              </w:rPr>
              <w:t xml:space="preserve">11 червня 2015 року </w:t>
            </w:r>
          </w:p>
        </w:tc>
      </w:tr>
    </w:tbl>
    <w:p>
      <w:pPr>
        <w:pStyle w:val="2"/>
        <w:ind w:hanging="0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03:00Z</dcterms:created>
  <dc:creator>1</dc:creator>
  <dc:description/>
  <cp:keywords/>
  <dc:language>en-US</dc:language>
  <cp:lastModifiedBy>Mirek</cp:lastModifiedBy>
  <cp:lastPrinted>2015-05-18T16:13:00Z</cp:lastPrinted>
  <dcterms:modified xsi:type="dcterms:W3CDTF">2015-05-28T06:35:00Z</dcterms:modified>
  <cp:revision>6</cp:revision>
  <dc:subject/>
  <dc:title>24-zah</dc:title>
</cp:coreProperties>
</file>